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La lucertol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Le lucertole appartengono alla famiglia dei </w:t>
      </w:r>
      <w:r>
        <w:rPr>
          <w:b/>
          <w:sz w:val="28"/>
        </w:rPr>
        <w:t xml:space="preserve">rettili </w:t>
      </w:r>
      <w:r>
        <w:rPr>
          <w:sz w:val="28"/>
        </w:rPr>
        <w:t>come i serpenti, i coccodrilli ecc,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nno la pelle ricoperta da scaglie e depongono le uo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lucertole le possiamo trovare un po’ dappertutto tranne che nei luoghi con clima molto freddo perché amano il cald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istono molte specie di lucertole: la più lunga arriva fino a 4 metr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nostre lucertole dei prati misurano circa 20 centimetr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femmina della lucertola depone le uova in fondo a un buco, al riparo dai pericoli. Dopo le ricopre di terra e se ne 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ando le uova si schiudono, i piccoli sono indifesi e se la devono cavare da sol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lucertola può separarsi dalla coda in caso di pericolo senza averne nessun danno; infatti la coda ricrescerà in poco temp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lucertole passano la maggior parte del loro tempo a scaldarsi al so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urante l’inverno vanno in letar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ngiano insetti, vermi e larv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loro nemici sono le talpe, i porcospini, i gufi e i topirag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240280" cy="214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22:16:00Z</dcterms:created>
  <dc:creator>user</dc:creator>
  <dc:description/>
  <dc:language>en-US</dc:language>
  <cp:lastModifiedBy>Maurizia Volponi</cp:lastModifiedBy>
  <cp:lastPrinted>2000-05-23T21:38:00Z</cp:lastPrinted>
  <dcterms:modified xsi:type="dcterms:W3CDTF">2000-05-24T16:28:00Z</dcterms:modified>
  <cp:revision>5</cp:revision>
  <dc:subject/>
  <dc:title>La lucertola</dc:title>
</cp:coreProperties>
</file>