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IL PICCOLO MOUCK</w:t>
      </w:r>
    </w:p>
    <w:p>
      <w:pPr>
        <w:pStyle w:val="Normal"/>
        <w:jc w:val="center"/>
        <w:rPr>
          <w:rFonts w:ascii="Comic Sans MS" w:hAnsi="Comic Sans MS" w:cs="Comic Sans MS"/>
          <w:bCs/>
          <w:sz w:val="40"/>
          <w:szCs w:val="40"/>
        </w:rPr>
      </w:pPr>
      <w:r>
        <w:rPr>
          <w:rFonts w:cs="Comic Sans MS" w:ascii="Comic Sans MS" w:hAnsi="Comic Sans MS"/>
          <w:bCs/>
          <w:sz w:val="40"/>
          <w:szCs w:val="40"/>
        </w:rPr>
        <w:t>prima conversazion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(Leggo l’incipit de “Il piccolo Mouck”)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“</w:t>
            </w: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C’era una vol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un piccolo vagabon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che si chiamava Mou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e che si era perdu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nel deserto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Stava calando la sera,</w:t>
            </w:r>
          </w:p>
          <w:p>
            <w:pPr>
              <w:pStyle w:val="Heading2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Mouck si arrampicò su un albe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per dormir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Buona idea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poiché ululavano i lup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e nell’erba passeggiava</w:t>
            </w:r>
          </w:p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il serpente”.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color w:val="FF6600"/>
                <w:sz w:val="28"/>
                <w:szCs w:val="16"/>
              </w:rPr>
            </w:pPr>
            <w:r>
              <w:rPr>
                <w:rFonts w:cs="Comic Sans MS" w:ascii="Comic Sans MS" w:hAnsi="Comic Sans MS"/>
                <w:vanish/>
                <w:color w:val="FF6600"/>
                <w:sz w:val="28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color w:val="FF6600"/>
                <w:sz w:val="28"/>
                <w:szCs w:val="16"/>
              </w:rPr>
            </w:pPr>
            <w:r>
              <w:rPr>
                <w:rFonts w:cs="Comic Sans MS" w:ascii="Comic Sans MS" w:hAnsi="Comic Sans MS"/>
                <w:vanish/>
                <w:color w:val="FF6600"/>
                <w:sz w:val="28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vanish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utti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(Silenzio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olete riascoltare? Vi rileggo la stori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(Leggo di nuovo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sa avete visto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c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i pirati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dovic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i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essandro P.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n lo sappiamo, tata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a deserto. C’è tanta sabbia e cald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ttor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ì, tanto cald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ess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’era anche un alber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ttor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i va sopra per dormir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essandro V.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, no, no. Dormire n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ppure c’è scritto così, sentite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“</w:t>
            </w: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Stava calando la sera,</w:t>
            </w:r>
          </w:p>
          <w:p>
            <w:pPr>
              <w:pStyle w:val="Heading2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Mouck si arrampicò su un albe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per dormire”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ché va sull’albero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vide Be.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che io vado sugli alberi e ci faccio i salti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c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che io mi arrampico sull’albero e prendo un gatto e lo butto giù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tt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! Povero gattin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scoltate bene, qui c’è scritto: </w:t>
            </w:r>
          </w:p>
          <w:p>
            <w:pPr>
              <w:pStyle w:val="Heading2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“</w:t>
            </w:r>
            <w:r>
              <w:rPr>
                <w:i/>
                <w:iCs/>
                <w:color w:val="000000"/>
                <w:sz w:val="20"/>
              </w:rPr>
              <w:t>Mouck si arrampicò su un albe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per dormir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Buona idea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poiché ululavano i lup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e nell’erba passeggiav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16"/>
              </w:rPr>
              <w:t>il serpente”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c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n si dorme sugli alberi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leopatr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 no si cad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c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 dorme a lett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la il sole e deve dormire. C’è la sabbia e gli dava fastidi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ì, ma c’è ancora qualcosa… Ascoltate bene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(Rileggo la seconda parte della storia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a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iù c’è il serpent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 i lupi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La storia dice che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“ululavano i lupi”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a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uol dire che stanno urland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lippo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anno: “Ahm, ahm!”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dovic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, fanno “Uhuh!”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ì, fanno il loro verso. Chi riesce a fare l’ululato dei lupi? Proviamo tutti a fare i lupi che ululano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(Provano a imitare l’ululato del lupo)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ò la storia dice che c’era anche un altro animale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usepp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l serpente!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a sotto all’alber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vide Be.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irava nell’erba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ene, facciamo i serpenti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(Provano tutti a imitare i serpenti)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bbiamo detto che c’erano i lupi, il serpente e anche Mouck… sull’albero. Ma chi è Mouck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ess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 un can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ché pensi che sia un cane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ess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ce che è un vagabond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ttor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E’ un cane come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“Lilli e il Vagabondo”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usepp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 un lup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n sono sicura che “vagabondo” significhi “lupo”. Perché non provate a chiederlo a mamma e papà, così vediamo che cosa ci dicono loro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usepp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condo me è un can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ò la storia dice che si arrampica sull’albero… i cani non lo fann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a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 sai che io ho un film e Vagabondo era un cane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ttor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ai che a casa ho un vagabondo vero con le macchie?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c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l papà di Vagabondo come si chiama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uesto si chiama Mouck, non Vagabond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c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rse è un elefante. Come si chiama il suo papà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n lo dice la storia. Non c’è scritt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dovic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l papà di Mouck si chiama Vagabondo… non mi ricordo più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(Cambiando discorso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Mouck si è perduto nel deserto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olete vedere le fotografie del deserto?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utti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iCs/>
                <w:sz w:val="28"/>
                <w:szCs w:val="28"/>
              </w:rPr>
            </w:pPr>
            <w:r>
              <w:rPr>
                <w:rFonts w:cs="Comic Sans MS" w:ascii="Comic Sans MS" w:hAnsi="Comic Sans MS"/>
                <w:iCs/>
                <w:sz w:val="28"/>
                <w:szCs w:val="28"/>
              </w:rPr>
              <w:t>Sì!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FF6600"/>
      <w:sz w:val="28"/>
      <w:szCs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21:00Z</dcterms:created>
  <dc:creator>User</dc:creator>
  <dc:description/>
  <dc:language>en-US</dc:language>
  <cp:lastModifiedBy>Utente</cp:lastModifiedBy>
  <cp:lastPrinted>2007-02-05T14:34:00Z</cp:lastPrinted>
  <dcterms:modified xsi:type="dcterms:W3CDTF">2007-04-07T04:30:00Z</dcterms:modified>
  <cp:revision>16</cp:revision>
  <dc:subject/>
  <dc:title>IL PICCOLO MOUCK</dc:title>
</cp:coreProperties>
</file>