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Cs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t>LA MUSICA DEL DESERTO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40"/>
          <w:szCs w:val="40"/>
        </w:rPr>
      </w:pPr>
      <w:r>
        <w:rPr>
          <w:rFonts w:cs="Comic Sans MS" w:ascii="Comic Sans MS" w:hAnsi="Comic Sans MS"/>
          <w:b/>
          <w:bCs/>
          <w:sz w:val="40"/>
          <w:szCs w:val="40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10"/>
      </w:tblGrid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Insegnante</w:t>
            </w:r>
          </w:p>
        </w:tc>
        <w:tc>
          <w:tcPr>
            <w:tcW w:w="751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Sapete, bambini, oggi abbiamo ricevuto una lettera da una nostra amica maestra che abita in una città molto lontana. Nella lettera ci ha scritto che i suoi bambini sono molto monelli e che noi siamo molto fortunate ad avere dei bambini bravi come voi. 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Era proprio dispiaciuta… sapete cosa hanno fatto i suoi bambini? Hanno rotto un disco e un libro bellissimo che conteneva una fiaba meravigliosa. Guardate… è rimasta solo questa pagina della storia: ora non si sa più che storia è, e come va a finire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osì, questa nostra amica maestra ha pensato di mandare a voi la pagina che è rimasta e l’unica musica del disco che è riuscita a salvare, perché ci ha detto che spera che voi riusciate a capire di che cosa si tratta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i volete provare?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Tutti</w:t>
            </w:r>
          </w:p>
        </w:tc>
        <w:tc>
          <w:tcPr>
            <w:tcW w:w="751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ì!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Insegnante</w:t>
            </w:r>
          </w:p>
        </w:tc>
        <w:tc>
          <w:tcPr>
            <w:tcW w:w="751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llora per prima cosa ascoltiamo la musica…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>(ascoltiamo una “musica del deserto” marocchina, intitolata “Flauto triste” che inizia e termina col rumore del vento)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osa vi è sembrato?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Alessia</w:t>
            </w:r>
          </w:p>
        </w:tc>
        <w:tc>
          <w:tcPr>
            <w:tcW w:w="751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nch’io l’ho cantata, a casa ne ho un’altra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Andrea</w:t>
            </w:r>
          </w:p>
        </w:tc>
        <w:tc>
          <w:tcPr>
            <w:tcW w:w="751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L’ho già sentita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Gaia</w:t>
            </w:r>
          </w:p>
        </w:tc>
        <w:tc>
          <w:tcPr>
            <w:tcW w:w="751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…</w:t>
            </w:r>
            <w:r>
              <w:rPr>
                <w:rFonts w:cs="Comic Sans MS" w:ascii="Comic Sans MS" w:hAnsi="Comic Sans MS"/>
                <w:sz w:val="28"/>
                <w:szCs w:val="28"/>
              </w:rPr>
              <w:t>Boh!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Luca</w:t>
            </w:r>
          </w:p>
        </w:tc>
        <w:tc>
          <w:tcPr>
            <w:tcW w:w="751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Ho sentito come una macchina che andava e faceva un rumore strano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Gaia</w:t>
            </w:r>
          </w:p>
        </w:tc>
        <w:tc>
          <w:tcPr>
            <w:tcW w:w="751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embrava un camion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Vittoria</w:t>
            </w:r>
          </w:p>
        </w:tc>
        <w:tc>
          <w:tcPr>
            <w:tcW w:w="751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o ho sentito una voce: era una voce strana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Martino</w:t>
            </w:r>
          </w:p>
        </w:tc>
        <w:tc>
          <w:tcPr>
            <w:tcW w:w="751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o ho sentito il vento: faceva “Ooooh!”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Insegnante</w:t>
            </w:r>
          </w:p>
        </w:tc>
        <w:tc>
          <w:tcPr>
            <w:tcW w:w="751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Anche a me è sembrato che fosse il vento. Come faceva quel vento, proviamo a farlo anche noi. 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Tutti</w:t>
            </w:r>
          </w:p>
        </w:tc>
        <w:tc>
          <w:tcPr>
            <w:tcW w:w="751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>(Provano a riprodurre il rumore del vento, dapprima solo soffiando, poi, imitando l’insegnante, accostano le mani chiuse a conchiglia al viso, aprendole e chiudendole durante il soffio)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Andrea</w:t>
            </w:r>
          </w:p>
        </w:tc>
        <w:tc>
          <w:tcPr>
            <w:tcW w:w="7510" w:type="dxa"/>
            <w:tcBorders/>
          </w:tcPr>
          <w:p>
            <w:pPr>
              <w:pStyle w:val="Heading1"/>
              <w:rPr/>
            </w:pPr>
            <w:r>
              <w:rPr/>
              <w:t>Che rumore che fa!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Alessia</w:t>
            </w:r>
          </w:p>
        </w:tc>
        <w:tc>
          <w:tcPr>
            <w:tcW w:w="751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E’ un vento forte, che fa volare via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Vittoria</w:t>
            </w:r>
          </w:p>
        </w:tc>
        <w:tc>
          <w:tcPr>
            <w:tcW w:w="751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i vola lontano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Insegnante</w:t>
            </w:r>
          </w:p>
        </w:tc>
        <w:tc>
          <w:tcPr>
            <w:tcW w:w="751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Sì, è vero, fa volare in un paese lontano. 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scoltiamo ora quel pezzettino di storia che è rimasto…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>(Leggo l’incipit de “Il piccolo Mouck”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omic Sans MS" w:hAnsi="Comic Sans MS" w:cs="Comic Sans MS"/>
      <w:iCs/>
      <w:sz w:val="28"/>
      <w:szCs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18:14:00Z</dcterms:created>
  <dc:creator>Utente</dc:creator>
  <dc:description/>
  <dc:language>en-US</dc:language>
  <cp:lastModifiedBy>Utente</cp:lastModifiedBy>
  <dcterms:modified xsi:type="dcterms:W3CDTF">2007-04-05T18:20:00Z</dcterms:modified>
  <cp:revision>1</cp:revision>
  <dc:subject/>
  <dc:title>LA MUSICA DEL DESERTO</dc:title>
</cp:coreProperties>
</file>