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t>LA RICETTA DEL CASTELLO DI SABBIA</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sz w:val="28"/>
        </w:rPr>
      </w:pPr>
      <w:r>
        <w:rPr>
          <w:rFonts w:cs="Comic Sans MS" w:ascii="Comic Sans MS" w:hAnsi="Comic Sans MS"/>
          <w:b/>
          <w:bCs/>
          <w:sz w:val="28"/>
        </w:rPr>
      </w:r>
    </w:p>
    <w:tbl>
      <w:tblPr>
        <w:tblW w:w="9778" w:type="dxa"/>
        <w:jc w:val="left"/>
        <w:tblInd w:w="-70" w:type="dxa"/>
        <w:tblLayout w:type="fixed"/>
        <w:tblCellMar>
          <w:top w:w="0" w:type="dxa"/>
          <w:left w:w="70" w:type="dxa"/>
          <w:bottom w:w="0" w:type="dxa"/>
          <w:right w:w="70" w:type="dxa"/>
        </w:tblCellMar>
      </w:tblPr>
      <w:tblGrid>
        <w:gridCol w:w="2059"/>
        <w:gridCol w:w="7719"/>
      </w:tblGrid>
      <w:tr>
        <w:trPr/>
        <w:tc>
          <w:tcPr>
            <w:tcW w:w="2059" w:type="dxa"/>
            <w:tcBorders/>
          </w:tcPr>
          <w:p>
            <w:pPr>
              <w:pStyle w:val="Heading1"/>
              <w:rPr>
                <w:caps/>
              </w:rPr>
            </w:pPr>
            <w:r>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 xml:space="preserve">Abbiamo parlato delle cose che vi piaceva fare al mare, in spiaggia con la sabbia… Vi ricordate che ci avete detto che facevate dei castelli di sabbia? Ma come si fa a fare un castello di sabbia? </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dovi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Bisogna mettere la sabbia nel secchiello, spingere e poi si scaravolta e ci viene un castell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i fa così: prendi un po’ di sabbia e la metti nel secchiello, però serve quella bagnata… se non ce l’hai ci metti l’acqua e poi la spingi bene e capovolgi il secchiello e poi ci viene la forma del secchiello fatta con la sabbi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Poi per far vedere che è un castello si mettono le porte, le finestre… il balcon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Il balcon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 vuoi ci metti anche i fiori sul balcon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Io non ho mai fatto un castello con il balcone e i fiori… e voi?</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Cor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N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Io ne ho fatti tanti di castelli al mare, ma li facevo senza i fiori e senza il balcone… poi non sta su!</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sa possiamo fare per rendere più bello un castello fatto con la sabbi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i vuole la bandier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i mettiamo la bandiera dell’Itali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 ci mettiamo i soldatini facciamo che ci sono le guardi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 xml:space="preserve">Luca </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i mettiamo le macchin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dovi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i possiamo mettere le conchigli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Anche io ci mettevo le conchiglie… bene adesso però mi dovete spiegare bene come si fa a fare un castello… Cosa serve? Solo la sabbia, il secchiello …</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Andre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i fa anche con le dita… io lo facevo anche senza il secchiello, facevo una torre grande tutta di sabbia con le mani, facevo una montagna di sabbi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 xml:space="preserve">Luca </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Ma allora è una montagna di sabbi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Andre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cavavo con le mani…</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Tutti usavate le mani per scavar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Andre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Io usavo tutti i giochi per fare i castelli belli… e anche le mani.</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Ti dico io come devi fare: prendi la sabbia dove arriva l’onda e riempi il secchiello di sabbia. Spingi, poi lo rovesci, ci salti sopra, lo togli e dopo c’è il castell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Puoi anche solo battere sul secchiello per far staccare la sabbia. Io facevo così.</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Perché Luca hai detto che si prende la sabbia dove arriva l’ond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 xml:space="preserve">Luca </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Perché è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Per fare un castello serve la sabbia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 xml:space="preserve">Coro </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ì!</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he differenza c’è tra la sabbia bagnata e quella asciut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opra c’è la sabbia secca e sotto c’è quella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ì, giusto, ma che differenza c’è tra la sabbia asciutta e quella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Quella è bagnata e l’altra n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Quella sopra è rossa e sotto è bagnata… è argent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Allora hanno un colore diverso ?</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È più scura quella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Andre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otto è diversa… è blu.</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Tommas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 la tocchi si sente che è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Allora cerchiamo di scrivere bene la ricetta per fare un castello di sabbia: dobbiamo prendere la sabbia asciutta o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rve bagnata, se non ce l’hai ci devi mettere l’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Bene allora serve la sabbia bagnata e dove la devo metter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dovi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Dentro al secchiell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n cosa ce la metto la sabbia nel secchiello</w:t>
            </w:r>
            <w:r>
              <w:rPr>
                <w:rFonts w:cs="Comic Sans MS" w:ascii="Comic Sans MS" w:hAnsi="Comic Sans MS"/>
                <w:caps/>
                <w:sz w:val="28"/>
              </w:rPr>
              <w:t>?</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Andre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 xml:space="preserve">Con la paletta o con le mani. </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È meglio la palet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Bene… allora riempio un secchiello con della sabbia bagnata usando una paletta e poi…</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 xml:space="preserve">Luca </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Devi spingere fort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 non la spingi, poi non ci viene il castell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dovi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 no si rovina… viene tutto a buchi.</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È proprio come faccio io: se non la spingi bene viene con i buchi o tutto rott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Flav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Anche io facevo uguale a te a fare i castelli di sabbia quando ero piccol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criviamo gli ingredienti: sabbia bagnata, secchiello, palet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Flav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E l’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L’acquina per bagnare la sabbi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Guardate cosa ho qui: una paletta, il secchiello, la sabbia… proviamo a fare un castell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Cor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ì!</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Ma ci vuole la sabbia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i mettiamo l’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me facciamo per fare la sabbia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i mettiamo un po’ d’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Un po’… ma quan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e ne mettiamo un p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 xml:space="preserve">Così basta? </w:t>
            </w:r>
            <w:r>
              <w:rPr>
                <w:rFonts w:cs="Comic Sans MS" w:ascii="Comic Sans MS" w:hAnsi="Comic Sans MS"/>
                <w:i/>
                <w:iCs/>
                <w:sz w:val="28"/>
              </w:rPr>
              <w:t>(Verso poche gocce d’acqua nella sabbi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Ma non vedi che ne hai messa poca? Ce ne vuole di più.</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Ma quanta? Ci devo mettere tutta la caraffa… basta o ce ne vuole ancor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Quando diventa scura vuol dire che è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 xml:space="preserve">Luca </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ì, la guardi… quando è tutta scura è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O puoi fare che prima riempi il secchiello così ci mettiamo dopo l’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Va bene proviamo a riempire prima il secchiello… quanta sabbia ci devo metter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dovi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Tan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Lo riempi tutt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Quante palette di sabbia ci devo metter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Tant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Ebenezer</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Undici.</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e ne metti fino a quando è pieno. Poi ti fermi.</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Va bene. Proviamo a contare… uno…due…tre… ancor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Ma non è ancora pien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tte, otto, nove, dieci, undici come diceva Ebenezer, basta così?</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Ebenezer</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No, ancor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Dodici, tredici, quattordici, quindici…</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tt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sì bas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Il secchiello è pien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Per riempire tutto il secchiello abbiamo messo 15 palette di sabbia asciutta… adesso possiamo fare il castell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Dobbiamo metterci l’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Quanta acqua? Ne inizio a versare un po’… va ben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È poc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 xml:space="preserve">E adesso? </w:t>
            </w:r>
            <w:r>
              <w:rPr>
                <w:rFonts w:cs="Comic Sans MS" w:ascii="Comic Sans MS" w:hAnsi="Comic Sans MS"/>
                <w:i/>
                <w:iCs/>
                <w:sz w:val="28"/>
              </w:rPr>
              <w:t>(Dopo averne versato ancora un p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Heading2"/>
              <w:rPr/>
            </w:pPr>
            <w:r>
              <w:rPr/>
              <w:t>Ce ne vuole di più: vedi che è ancora asciut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sì? Adesso ne ho messa mezza caraffa… secondo voi bas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 xml:space="preserve">Coro </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ì!</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Allora posso sollevare il secchiello? Vediamo cosa succed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Prima devi batterl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Adesso l’ho battuto… lo tolgo?  Ohhh! Cos’è success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È crollato perché la sabbia era ancora asciut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Allora come dobbiamo fare per riuscire a fare un bel castell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i devi mettere più 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pPr>
            <w:r>
              <w:rPr>
                <w:rFonts w:cs="Comic Sans MS" w:ascii="Comic Sans MS" w:hAnsi="Comic Sans MS"/>
                <w:sz w:val="28"/>
              </w:rPr>
              <w:t xml:space="preserve">Riproviamo… </w:t>
            </w:r>
            <w:r>
              <w:rPr>
                <w:rFonts w:cs="Comic Sans MS" w:ascii="Comic Sans MS" w:hAnsi="Comic Sans MS"/>
                <w:i/>
                <w:iCs/>
                <w:sz w:val="28"/>
              </w:rPr>
              <w:t xml:space="preserve">(al secondo tentativo mettiamo ¾ di una caraffa di acqua e di nuovo crolla anche se si vede che l’acqua era quasi sufficiente) </w:t>
            </w:r>
            <w:r>
              <w:rPr>
                <w:rFonts w:cs="Comic Sans MS" w:ascii="Comic Sans MS" w:hAnsi="Comic Sans MS"/>
                <w:sz w:val="28"/>
              </w:rPr>
              <w:t xml:space="preserve">riproviamo ancora… </w:t>
            </w:r>
            <w:r>
              <w:rPr>
                <w:rFonts w:cs="Comic Sans MS" w:ascii="Comic Sans MS" w:hAnsi="Comic Sans MS"/>
                <w:i/>
                <w:iCs/>
                <w:sz w:val="28"/>
              </w:rPr>
              <w:t>(al terzo tentativo il castello riesce bene)</w:t>
            </w:r>
            <w:r>
              <w:rPr>
                <w:rFonts w:cs="Comic Sans MS" w:ascii="Comic Sans MS" w:hAnsi="Comic Sans MS"/>
                <w:sz w:val="28"/>
              </w:rPr>
              <w:t xml:space="preserve"> adesso abbiamo messo una caraffa piena di 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sì la sabbia era bagnata giusta… sai se cadeva ancor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 xml:space="preserve">Luca </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he rider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sì sappiamo che per fare un castello ci vogliono 15 palette di sabbia asciutta e una caraffa di 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Adesso lo possiamo decorar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pPr>
            <w:r>
              <w:rPr>
                <w:rFonts w:cs="Comic Sans MS" w:ascii="Comic Sans MS" w:hAnsi="Comic Sans MS"/>
                <w:sz w:val="28"/>
              </w:rPr>
              <w:t xml:space="preserve">Va bene prendiamo le conchiglie… </w:t>
            </w:r>
            <w:r>
              <w:rPr>
                <w:rFonts w:cs="Comic Sans MS" w:ascii="Comic Sans MS" w:hAnsi="Comic Sans MS"/>
                <w:i/>
                <w:iCs/>
                <w:sz w:val="28"/>
              </w:rPr>
              <w:t xml:space="preserve">(dopo averne messe alcune…il castello crolla).  </w:t>
            </w:r>
            <w:r>
              <w:rPr>
                <w:rFonts w:cs="Comic Sans MS" w:ascii="Comic Sans MS" w:hAnsi="Comic Sans MS"/>
                <w:sz w:val="28"/>
              </w:rPr>
              <w:t>Cos’è success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Andre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Era troppo morbid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Un castello di sabbia è un po’ delicat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Anche a me al mare mi crollavano sempr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Non sono mica fatti di cemento come la mostra cas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dovi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La sabbia scivol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 non ci mettevamo l’acqua cosa succedev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 xml:space="preserve">Luca </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Non ci veniva il castell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n la sabbia asciutta non ci vien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 xml:space="preserve">Proviamo? </w:t>
            </w:r>
            <w:r>
              <w:rPr>
                <w:rFonts w:cs="Comic Sans MS" w:ascii="Comic Sans MS" w:hAnsi="Comic Sans MS"/>
                <w:i/>
                <w:iCs/>
                <w:sz w:val="28"/>
              </w:rPr>
              <w:t>(Così tutti possono osservare che un secchiello di sabbia asciutta rovesciata forma solo una montagna di sabbi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 xml:space="preserve">Luca </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Vedi che non è venut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 non ci mettevi l’acqua non era venuto neanche quest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i viene solo una montagna di sabbi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Ma a cosa serve l’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Ma serve a fare il castell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Tommas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 non ci metti l’acqua la sabbia è asciutta e non sta su.</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Perché non sta su? Cosa fa l’acqua che riesce a far stare in piedi un castell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ohamed</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Fa fare castello grand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Flav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 non ce la metti non vien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Te l’avevo detto che senza l’acqua il castello non ci veniv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Il castello ci viene solo se la sabbia è bagna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Ma perché?</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Perché la sabbia è una montagnola, la sabbia asciutta scappa via, perché se tu ci hai messo l’acqua, l’acqua si spiaccica con la sabbia e la sabbia sta su. L’acqua si spiaccica con la sabbia, intorno alla sabbia e la sabbia diventa che sta su.</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sa vuol dire che si spiaccic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E… vuol dire che si spiaccic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Quando il castello ci viene ci vuole tanta acqua, perché l’acqua è fredda e il castello ci viene con il fredd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e usavamo l’acqua calda non ci veniv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dovi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No, viene anche con l’acqua cald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Allora abbiamo detto che veniva sia con l’acqua fredda che con quella calda. Ma cosa fa l’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Io non lo so ma ci pens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dovi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 xml:space="preserve">La sabbia scivola quando è asciutta, se la tocchi scivola, quella bagnata la devi spingere per farla scivolare. </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Prima Giuseppe ha detto che si spiccica. Cosa avrà voluto dir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Vuol dire che si spiccica insieme. Che si sciogli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me che si sciogli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he si scioglie e va giù.</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Ma la sabbia non si scioglie nell’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Giusepp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Si scioglie come la nev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sa vuol dire “si sciogli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rtin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Come la neve e il ghiaccio.</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Vittor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Vuol dire che ci sono delle cose che si sciolgono. La pasta non si sciogli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Quali sono le cose che si sciolgono nell’acqu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Flav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Il sale si scioglie nell’acqua… quando la mamma cuoce la pasta.</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Coro</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No, non si sciogli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Matti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Io però so che il burro si sciogli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Luca</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Forse la sabbia si scioglie</w:t>
            </w:r>
          </w:p>
        </w:tc>
      </w:tr>
      <w:tr>
        <w:trPr/>
        <w:tc>
          <w:tcPr>
            <w:tcW w:w="2059" w:type="dxa"/>
            <w:tcBorders/>
          </w:tcPr>
          <w:p>
            <w:pPr>
              <w:pStyle w:val="Normal"/>
              <w:rPr>
                <w:rFonts w:ascii="Comic Sans MS" w:hAnsi="Comic Sans MS" w:cs="Comic Sans MS"/>
                <w:b/>
                <w:b/>
                <w:bCs/>
                <w:caps/>
                <w:sz w:val="28"/>
              </w:rPr>
            </w:pPr>
            <w:r>
              <w:rPr>
                <w:rFonts w:cs="Comic Sans MS" w:ascii="Comic Sans MS" w:hAnsi="Comic Sans MS"/>
                <w:b/>
                <w:bCs/>
                <w:sz w:val="28"/>
              </w:rPr>
              <w:t>Insegnante</w:t>
            </w:r>
          </w:p>
        </w:tc>
        <w:tc>
          <w:tcPr>
            <w:tcW w:w="7719" w:type="dxa"/>
            <w:tcBorders/>
          </w:tcPr>
          <w:p>
            <w:pPr>
              <w:pStyle w:val="Normal"/>
              <w:jc w:val="both"/>
              <w:rPr>
                <w:rFonts w:ascii="Comic Sans MS" w:hAnsi="Comic Sans MS" w:cs="Comic Sans MS"/>
                <w:sz w:val="28"/>
              </w:rPr>
            </w:pPr>
            <w:r>
              <w:rPr>
                <w:rFonts w:cs="Comic Sans MS" w:ascii="Comic Sans MS" w:hAnsi="Comic Sans MS"/>
                <w:sz w:val="28"/>
              </w:rPr>
              <w:t>Domani proviamo….</w:t>
            </w:r>
          </w:p>
        </w:tc>
      </w:tr>
    </w:tbl>
    <w:p>
      <w:pPr>
        <w:pStyle w:val="Normal"/>
        <w:jc w:val="center"/>
        <w:rPr/>
      </w:pPr>
      <w:r>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2:02:00Z</dcterms:created>
  <dc:creator>provincia di modena</dc:creator>
  <dc:description/>
  <dc:language>en-US</dc:language>
  <cp:lastModifiedBy>Utente</cp:lastModifiedBy>
  <dcterms:modified xsi:type="dcterms:W3CDTF">2007-05-03T14:46:00Z</dcterms:modified>
  <cp:revision>3</cp:revision>
  <dc:subject/>
  <dc:title>RICETTA PER FARE UN CASTELLO DI SABBIA</dc:title>
</cp:coreProperties>
</file>