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52"/>
        </w:rPr>
      </w:pPr>
      <w:r>
        <w:rPr>
          <w:rFonts w:cs="Comic Sans MS" w:ascii="Comic Sans MS" w:hAnsi="Comic Sans MS"/>
          <w:b/>
          <w:bCs/>
          <w:sz w:val="52"/>
        </w:rPr>
        <w:t>COME CONTINUA LA STORIA?</w:t>
      </w:r>
    </w:p>
    <w:p>
      <w:pPr>
        <w:pStyle w:val="Normal"/>
        <w:rPr>
          <w:rFonts w:ascii="Comic Sans MS" w:hAnsi="Comic Sans MS" w:cs="Comic Sans MS"/>
          <w:b/>
          <w:b/>
          <w:bCs/>
          <w:sz w:val="52"/>
        </w:rPr>
      </w:pPr>
      <w:r>
        <w:rPr>
          <w:rFonts w:cs="Comic Sans MS" w:ascii="Comic Sans MS" w:hAnsi="Comic Sans MS"/>
          <w:b/>
          <w:bCs/>
          <w:sz w:val="5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iochiamo alla storia del piccolo Mouck?</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Tutti</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ì!</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Benissimo: siamo arrivati fino a quando il piccolo Mouck sta dormendo sull’albero e sotto ci sono i lupi e il serpente. Poi cosa succed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Vittor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Lui dorme. Sotto ci sono i lupi e il serpent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a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uccede che quando si sveglia i lupi e il serpente vanno a dormire e lui scende dall’alber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Ludovic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Prima è notte e ci sono i lupi. Poi è giorno e i lupi e il serpente vanno a dormir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Dunque, adesso è matti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Ludovic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ì, e i lupi non ci sono più perché si svegliano solo quando è nott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E di giorno cosa fan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Ludovic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Di giorno dormono perché c’è tanto cald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Vittor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Mouck, sull’albero, vede che non ci sono più i lupi e il serpente, poi guarda lontano e vede un casa col tetto blu.</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iusepp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Ci abita qualcu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Davide Be.</w:t>
            </w:r>
          </w:p>
        </w:tc>
        <w:tc>
          <w:tcPr>
            <w:tcW w:w="7728" w:type="dxa"/>
            <w:tcBorders/>
          </w:tcPr>
          <w:p>
            <w:pPr>
              <w:pStyle w:val="Normal"/>
              <w:jc w:val="both"/>
              <w:rPr/>
            </w:pPr>
            <w:r>
              <w:rPr>
                <w:rFonts w:cs="Comic Sans MS" w:ascii="Comic Sans MS" w:hAnsi="Comic Sans MS"/>
                <w:sz w:val="28"/>
              </w:rPr>
              <w:t xml:space="preserve">Ci abita quel signore della foto col mantello blu e la pelle nera </w:t>
            </w:r>
            <w:r>
              <w:rPr>
                <w:rFonts w:cs="Comic Sans MS" w:ascii="Comic Sans MS" w:hAnsi="Comic Sans MS"/>
                <w:i/>
                <w:iCs/>
                <w:sz w:val="28"/>
              </w:rPr>
              <w:t xml:space="preserve">(ricorda l’immagine di un uomo Tuareg vista qualche giorno prima). </w:t>
            </w:r>
            <w:r>
              <w:rPr>
                <w:rFonts w:cs="Comic Sans MS" w:ascii="Comic Sans MS" w:hAnsi="Comic Sans MS"/>
                <w:sz w:val="28"/>
              </w:rPr>
              <w:t>Quello era cattivo, ma noi facciamo finta che era un buono e non lo manda via e lo tiene lì.</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Facciamo il gioco, mentre inventiamo la storia? Martino, vuoi essere tu il piccolo Mouck che non l’hai mai fatt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Va ben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llora indossa il mantello del piccolo Mouck.</w:t>
            </w:r>
          </w:p>
          <w:p>
            <w:pPr>
              <w:pStyle w:val="Normal"/>
              <w:jc w:val="both"/>
              <w:rPr>
                <w:rFonts w:ascii="Comic Sans MS" w:hAnsi="Comic Sans MS" w:cs="Comic Sans MS"/>
                <w:sz w:val="28"/>
              </w:rPr>
            </w:pPr>
            <w:r>
              <w:rPr>
                <w:rFonts w:cs="Comic Sans MS" w:ascii="Comic Sans MS" w:hAnsi="Comic Sans MS"/>
                <w:sz w:val="28"/>
              </w:rPr>
              <w:t>Poi occorrono gli altri personaggi… i lupi, ilserpente e il Signore del deserto che abita nella caset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o faccio il Signore del desert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Heading1"/>
              <w:rPr/>
            </w:pPr>
            <w:r>
              <w:rPr/>
              <w:t xml:space="preserve">Benissimo. Chi vuole fare il lupo? </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Tutti</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o, i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i/>
                <w:i/>
                <w:iCs/>
                <w:sz w:val="28"/>
              </w:rPr>
            </w:pPr>
            <w:r>
              <w:rPr>
                <w:rFonts w:cs="Comic Sans MS" w:ascii="Comic Sans MS" w:hAnsi="Comic Sans MS"/>
                <w:sz w:val="28"/>
              </w:rPr>
              <w:t>Questa volta i lupi saranno Luca e Alessia; invece Filippo farà il serpent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bbiamo detto che Mouck scende dall’albero e va alla casa del Signore del deserto. Quando arriva cosa f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iusepp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Bussa alla por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iochiamo, allora. Mouck, bussa alla por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Toc toc!</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Chi è?</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Heading1"/>
              <w:rPr/>
            </w:pPr>
            <w:r>
              <w:rPr/>
              <w:t>Sono Mouck. Mi sono perso, posso entrar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o sono buono, puoi entrare nella mia casetta. Vieni, entra.</w:t>
            </w:r>
          </w:p>
          <w:p>
            <w:pPr>
              <w:pStyle w:val="Normal"/>
              <w:jc w:val="both"/>
              <w:rPr>
                <w:rFonts w:ascii="Comic Sans MS" w:hAnsi="Comic Sans MS" w:cs="Comic Sans MS"/>
                <w:i/>
                <w:i/>
                <w:iCs/>
                <w:sz w:val="28"/>
              </w:rPr>
            </w:pPr>
            <w:r>
              <w:rPr>
                <w:rFonts w:cs="Comic Sans MS" w:ascii="Comic Sans MS" w:hAnsi="Comic Sans MS"/>
                <w:i/>
                <w:iCs/>
                <w:sz w:val="28"/>
              </w:rPr>
              <w:t>(Entrano nella caset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Cosa succede adesso? Cosa faranno lì dentr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Flav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i innamora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Pensate a Mouck che ha viaggiato tanto… è stanc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a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Ha fam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li do tante cose da mangiare e lo porta in cucina. Gli do il pane, la frutta, la ciccia. Lo faccio sedere. Siediti Mouck. E gli do da mangiare nel piatto il risotto e le uova. Mangia ancora! Ti do da bere, poi ti do il latte e il prosciutt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Mouck cosa dic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razi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iusepp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razie, come sei gentil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Poi il Signore del deserto puliva tutto e Mouck lo aiu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Luc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Poi guardano col binocolo se arrivano i lup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pPr>
            <w:r>
              <w:rPr>
                <w:rFonts w:cs="Comic Sans MS" w:ascii="Comic Sans MS" w:hAnsi="Comic Sans MS"/>
                <w:i/>
                <w:iCs/>
                <w:sz w:val="28"/>
              </w:rPr>
              <w:t>(Rivolto a Martino-piccolo Mouck</w:t>
            </w:r>
            <w:r>
              <w:rPr>
                <w:rFonts w:cs="Comic Sans MS" w:ascii="Comic Sans MS" w:hAnsi="Comic Sans MS"/>
                <w:sz w:val="28"/>
              </w:rPr>
              <w:t>) Vieni che ti racconto una storia: Non ci devi andare nel deserto: ci sono i lupi affamat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Heading1"/>
              <w:rPr/>
            </w:pPr>
            <w:r>
              <w:rPr/>
              <w:t>Io mi sono pers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Resta con me, che ho una casa piena di giochi. Ecco,  andiamo in quella casa che ha tanti giochi per giocare. Allora, andiamoci.</w:t>
            </w:r>
          </w:p>
          <w:p>
            <w:pPr>
              <w:pStyle w:val="Normal"/>
              <w:jc w:val="both"/>
              <w:rPr>
                <w:rFonts w:ascii="Comic Sans MS" w:hAnsi="Comic Sans MS" w:cs="Comic Sans MS"/>
                <w:sz w:val="28"/>
              </w:rPr>
            </w:pPr>
            <w:r>
              <w:rPr>
                <w:rFonts w:cs="Comic Sans MS" w:ascii="Comic Sans MS" w:hAnsi="Comic Sans MS"/>
                <w:sz w:val="28"/>
              </w:rPr>
              <w:t>Tu, Mouck, non vuoi tornare a casa dalla tua mamma. Ci resti tanti giorn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Luc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Ma il Signore del deserto è cattiv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Tutti</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No, è buo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ndiamo a fare spes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 negozi e i mercati sono molto lontani… siete nel deserto… Forse, dopo tanti giorni, Mouck può avere voglia di partire .</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Vittor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Vuole tornare a casa dalla sua mamma, allora gli dice: “Ciao, io vado a cercare la mia cas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Devi cercare la casa della tua mamma, che là ci sono tanti giochi per te. Io torno nella mia cas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Forse gli dà qualcosa da portare con sé durante il viaggi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ì. Gli do il cammello. Poi, Mouck, ti do da mangiare per il viaggio una buona merenda… Ti do la borsa, poi quando la pappa la vuoi, te la mangi, se no te la porti a casa… Ci sta tutto nel cesto: tante cose buon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Grazie, dopo me le mangio. Poi parto a piedi… o in macchin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Nel deserto non ci sono le automobil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iusepp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llora prende la bic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Non ci sono neanche le biciclette, perché nella sabbia non girano le ruote.</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ndre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llora gli do il cammello… Adesso Mouck devi andare, ti do il cammell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Mouck parte col cammello. Attraversa il deserto con tanta sabbia e dove arriv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Al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Qui dalla sua casett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Giusepp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rriva a casa su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Arriva nel villaggio dove c’è la sua cas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Vittor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E c’è la mamma che lo aspetta… Io sono la mamma.</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Fred</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o sono il papà.</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Il papà e la mamma di Mouck erano a casa e lo aspettavano ormai da tanti giorni. Erano contenti o tristi?</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Flav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Erano tristi. Piangeva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Insegnante</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Quando arriva Mouck che cosa fann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Vittoria</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Lo abbracciamo. Ciao Mouck, che bello che sei tornato!</w:t>
            </w:r>
          </w:p>
        </w:tc>
      </w:tr>
      <w:tr>
        <w:trPr/>
        <w:tc>
          <w:tcPr>
            <w:tcW w:w="2050" w:type="dxa"/>
            <w:tcBorders/>
          </w:tcPr>
          <w:p>
            <w:pPr>
              <w:pStyle w:val="Normal"/>
              <w:rPr>
                <w:rFonts w:ascii="Comic Sans MS" w:hAnsi="Comic Sans MS" w:cs="Comic Sans MS"/>
                <w:b/>
                <w:b/>
                <w:bCs/>
                <w:sz w:val="28"/>
              </w:rPr>
            </w:pPr>
            <w:r>
              <w:rPr>
                <w:rFonts w:cs="Comic Sans MS" w:ascii="Comic Sans MS" w:hAnsi="Comic Sans MS"/>
                <w:b/>
                <w:bCs/>
                <w:sz w:val="28"/>
              </w:rPr>
              <w:t>Martino</w:t>
            </w:r>
          </w:p>
        </w:tc>
        <w:tc>
          <w:tcPr>
            <w:tcW w:w="7728" w:type="dxa"/>
            <w:tcBorders/>
          </w:tcPr>
          <w:p>
            <w:pPr>
              <w:pStyle w:val="Normal"/>
              <w:jc w:val="both"/>
              <w:rPr>
                <w:rFonts w:ascii="Comic Sans MS" w:hAnsi="Comic Sans MS" w:cs="Comic Sans MS"/>
                <w:sz w:val="28"/>
              </w:rPr>
            </w:pPr>
            <w:r>
              <w:rPr>
                <w:rFonts w:cs="Comic Sans MS" w:ascii="Comic Sans MS" w:hAnsi="Comic Sans MS"/>
                <w:sz w:val="28"/>
              </w:rPr>
              <w:t>Sono io, sono tornato… ed escono ad abbracciarlo tutti contenti.</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27:00Z</dcterms:created>
  <dc:creator>provincia di modena</dc:creator>
  <dc:description/>
  <dc:language>en-US</dc:language>
  <cp:lastModifiedBy>Utente</cp:lastModifiedBy>
  <dcterms:modified xsi:type="dcterms:W3CDTF">2007-06-02T06:47:00Z</dcterms:modified>
  <cp:revision>4</cp:revision>
  <dc:subject/>
  <dc:title>COME CONTINUA LA STORIA</dc:title>
</cp:coreProperties>
</file>