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IL PICCOLO MOUCK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40"/>
        </w:rPr>
        <w:t>seconda conversazione</w: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28"/>
      </w:tblGrid>
      <w:tr>
        <w:trPr/>
        <w:tc>
          <w:tcPr>
            <w:tcW w:w="2050" w:type="dxa"/>
            <w:tcBorders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sz w:val="32"/>
              </w:rPr>
              <w:t>(Leggo l’incipit del racconto).</w:t>
            </w:r>
          </w:p>
          <w:p>
            <w:pPr>
              <w:pStyle w:val="Heading1"/>
              <w:rPr/>
            </w:pPr>
            <w:r>
              <w:rPr/>
              <w:t>Chi può essere Mouck? Qui ci dice soltanto che è un piccolo vagabondo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hi è un vagabondo? Lo avete chiesto a mamma e papà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Vittor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Vagabondo… ce l’ho chiesto: vuol dire che è uno che va in giro dappertutt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Giusepp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a mamma ha detto che è uno che va via di casa e gira dappertutt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ommas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o ho la cassetta di “Lilly e il Vagabondo”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Martin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l papà ha detto che credeva il film di “Lilly e il Vagabondo”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Ludovic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a mamma ha detto che il piccolo vagabondo è Lilly. Era Lilly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Luc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o, Lilly è la femmina. Il vagabondo è il maschi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Andre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on è un can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ndrea dice che il piccolo vagabondo della nostra storia non è un can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Andre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cani non vanno sugli alberi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ià, la volta scorsa abbiamo detto anche questo, ma allora chi sarà questo Mouck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Martin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a… chissà…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econdo me bisogna leggerla ancora e ascoltare bene le parole. Fate attenzione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sz w:val="32"/>
              </w:rPr>
              <w:t>(Rileggo)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Andre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ouck si è perso nel desert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sa vuole dire che si è perso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Vittor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he non trova più la sua mamma e il suo papà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Giusepp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i è perso dove c’è tanta sabbia, tanta sabbia…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Martin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ouck era piccolo: se era grande non aveva paur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llora chi era Mouck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Martin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ra un piccolo vagabond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Giusepp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ra un bimbo che si è perso nel deserto dove c’è tutto sabbi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vete sentito? Secondo Giuseppe è un bambino. Secondo voi è possibile che Mouck sia un bambino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Andre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ì. Mouck è un bambin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Martin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Voleva la mamma e il papà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Giusepp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veva paura perché si è pers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Martin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el deserto c’è tutta sabbia e tanto cald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me sarà vestito Mouck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Vittor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ra coperto col mantell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Giusepp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i copriva per la sabbi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leo, vai a prendere il mantello e prova a vestirti come gli uomini del desert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Cleopatr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o faccio Mouck: mi copro la test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Martin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erché c’è il vento e la sabbia va negli occhi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udovica, provalo tu il mantello di Mouck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Ludovic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i/>
                <w:iCs/>
                <w:sz w:val="32"/>
              </w:rPr>
              <w:t>(Indossando il mantello)</w:t>
            </w:r>
            <w:r>
              <w:rPr>
                <w:rFonts w:cs="Comic Sans MS" w:ascii="Comic Sans MS" w:hAnsi="Comic Sans MS"/>
                <w:sz w:val="32"/>
              </w:rPr>
              <w:t xml:space="preserve"> Adesso io mi sono pers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Heading1"/>
              <w:rPr/>
            </w:pPr>
            <w:r>
              <w:rPr/>
              <w:t>A cosa pensa Mouck mentre cammina nel deserto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Martin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lla sua mamm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Ga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l suo papà e ai suoi fratellini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Martin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 sua sorell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on deve essere molto piacevole perdersi nel deserto, come Mouck. A voi è mai capitato di perdervi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Martin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a volta non sapevo dov’erano il papà e la mamma, io giocavo con un altro bambino e non li vedevo. Loro erano dietro a una cosa per i vestiti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u, allora, cos’hai fatto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Martin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i sono spaventato e ho aspettato lì poi sono venuti a prendermi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nche Mouck si è perso; lui cosa fa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Ga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mmina e poi va sull’alber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Vittor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er dormir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Ga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Veniva bui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nche voi andate sull’albero a dormire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Vittor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o, a lett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ice la storia… “Stava calando la sera”. Cosa sta accadendo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Vittor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Veniva ser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Andre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Veniva bui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Martin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l cielo diventava scur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Luc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’è il serpente e il lup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’ proprio vero: ci sono i lupi e il serpente. I lupi forse ululano. Come fanno? Proviamo anche noi…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5:19:00Z</dcterms:created>
  <dc:creator>provincia di modena</dc:creator>
  <dc:description/>
  <dc:language>en-US</dc:language>
  <cp:lastModifiedBy>Utente</cp:lastModifiedBy>
  <dcterms:modified xsi:type="dcterms:W3CDTF">2007-05-01T06:04:00Z</dcterms:modified>
  <cp:revision>4</cp:revision>
  <dc:subject/>
  <dc:title>IL PICCOLO MOUCK</dc:title>
</cp:coreProperties>
</file>