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ARTINO RACCONTA LA STORIA DEL CASTELLO COL DRA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/>
        <w:tc>
          <w:tcPr>
            <w:tcW w:w="2520" w:type="dxa"/>
            <w:tcBorders/>
          </w:tcPr>
          <w:p>
            <w:pPr>
              <w:pStyle w:val="Heading1"/>
              <w:rPr>
                <w:caps/>
              </w:rPr>
            </w:pPr>
            <w:r>
              <w:rPr/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’era una volta un re, una regina e la principessa che vivevano in quel castello e sotto ci viveva di nascosto un drago, dentro ad una caverna sotto al castello, dentro ad una grotta al buio e con tanti ragni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sa faceva questo drago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un drago feroce…bruciava le persone con il suo fuoco: bruciava le persone e poi le mangiava, era spaventoso e mangiava gli uomini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nella sua grotta…come faceva a trovare le persone da mangiare?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i notte usciva, apriva le ali e volava e dopo tornava a letto nella sua tana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e continua la storia?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Nel castello c’era una principessa bellissima…e di giorno si provava i vestiti… ballava… mangiava…. Un giorno il drago esce dalla sua tana e ha sentito il profumo della principessa e sale per le scale per andare a mangiare la principessa…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 mangiare la principessa Lalla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La principessa ha paura…lo vede e urla. La sente il principe Giorgio che corre per combattere col drago. Combattono e uccide il drago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e lo uccide ?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o uccide con la spada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dopo  cosa fanno il principe e la principessa ?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i baciano e poi si sposano e vanno tutti e due a vivere nel castello del principe per sposarsi… e poi vivono felici e contenti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1:01:00Z</dcterms:created>
  <dc:creator>User</dc:creator>
  <dc:description/>
  <dc:language>en-US</dc:language>
  <cp:lastModifiedBy>Utente</cp:lastModifiedBy>
  <dcterms:modified xsi:type="dcterms:W3CDTF">2007-06-28T21:51:00Z</dcterms:modified>
  <cp:revision>5</cp:revision>
  <dc:subject/>
  <dc:title>MARTINO RACCONTA LA STORIA DEL CASTELLO COL DRAGO</dc:title>
</cp:coreProperties>
</file>