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40"/>
        </w:rPr>
      </w:pPr>
      <w:r>
        <w:rPr/>
        <w:t>LA SABBIA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380"/>
      </w:tblGrid>
      <w:tr>
        <w:trPr/>
        <w:tc>
          <w:tcPr>
            <w:tcW w:w="2340" w:type="dxa"/>
            <w:tcBorders/>
          </w:tcPr>
          <w:p>
            <w:pPr>
              <w:pStyle w:val="Heading1"/>
              <w:rPr>
                <w:caps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Insegnante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Mouck camminava nel deserto…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Alessia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C’era tanta sabbia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Vittoria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C’era anche il cielo col sole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Insegnante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C’era anche il vento…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Cleopatra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E si copre col mantello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Batrou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Se no, sabbia negli occhi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Giuseppe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Se gli veniva la sabbia negli occhi non si trovava il suo mantello… Si vede il cielo perché c’era freddo e si copre col mantello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Vittoria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No, c’era caldo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Filippo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C’era la sabbia, Mouck, c’è il sole caldo e il vento e lui si mette il mantello sugli occhi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Gaia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Cammina sulla sabbia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Insegnante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E’ proprio vero: Mouck cammina sulla sabbia del deserto. Guardate ora cosa c’è in questo sacco… la sabbia che viene dal deserto!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Gaia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Ma la sabbia del deserto è gialla!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Insegnante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Questa sabbia di che colore e?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Martino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È grigia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Batrou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È marrone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Cleopatra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Anche grigia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Vittoria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Un po’ anche marrone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Martino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Ha dei granini marroni e dei granini grigi…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Gaia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Ma la sabbia del deserto è gialla, non è come quella…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Insegnante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28"/>
                <w:szCs w:val="32"/>
              </w:rPr>
              <w:t xml:space="preserve">Abbiamo visto nelle diapositive che nel deserto ci sono tante sabbie diverse. Esistono tanti tipi di sabbia… </w:t>
            </w:r>
            <w:r>
              <w:rPr>
                <w:rFonts w:cs="Comic Sans MS" w:ascii="Comic Sans MS" w:hAnsi="Comic Sans MS"/>
                <w:i/>
                <w:iCs/>
                <w:sz w:val="28"/>
                <w:szCs w:val="32"/>
              </w:rPr>
              <w:t xml:space="preserve">(mostriamo alcuni barattoli contenenti sabbie di tipo diverso) </w:t>
            </w:r>
            <w:r>
              <w:rPr>
                <w:rFonts w:cs="Comic Sans MS" w:ascii="Comic Sans MS" w:hAnsi="Comic Sans MS"/>
                <w:sz w:val="28"/>
                <w:szCs w:val="32"/>
              </w:rPr>
              <w:t>questa è un po’ scura, ma ce ne sono altre bianche come questa… e questa ha dei pezzettini un po’ più grossi…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Gianluca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Rosa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Insegnante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E guardate non solo hanno dei colori diversi, ma sono proprio fatte diversamente: proviamo a toccarle, proviamo a sentire il suono che fanno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Gianluca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Fa un suono un po’ piccolo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Cleopatra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Questa fa suono… cosa c’è dentro che fa suono?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Giuseppe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Dentro ci sono dei sassi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Gianluca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Questa è diversa… è bianca e poi ci sono dei pezzi piccoli di conchiglia  dura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Ebenezer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Io questa non sento rumore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Insegnante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Perché non fa rumore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Vittoria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C’è il rumore, ma si sente piccolo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Giuseppe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Questa si sente piano, delle altre si sente forte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Vittoria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È dura se la tocco, sento la sabbia sotto le dita. Sono tanti pezzi piccoli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Gaia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Per me è fredda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Andrea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Non è più calda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Filippo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È fredda che sembra neve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Insegnante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A cosa assomiglia questa sabbia? Cosa sembra? Pensate ad esempio ad una cosa che la mamma usa in cucina…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Davide Be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Sono come dei chicchi di sale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Alessia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Lo zucchero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Giuseppe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Come il caffè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Insegnante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Benissimo. Adesso proviamo a fare come Mouck: proviamo a camminarci sopra…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Davide Be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Ci provo io…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Insegnante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Bene, allora devi togliere le scarpe e le calze e arrotolare un po’ i pantaloni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Davide Be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 xml:space="preserve">Con i piedi io faccio le ombre… vedi: coi piedi faccio così </w:t>
            </w:r>
            <w:r>
              <w:rPr>
                <w:rFonts w:cs="Comic Sans MS" w:ascii="Comic Sans MS" w:hAnsi="Comic Sans MS"/>
                <w:i/>
                <w:iCs/>
                <w:sz w:val="28"/>
                <w:szCs w:val="32"/>
              </w:rPr>
              <w:t>(guarda i suoi piedi che lasciano le orme)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Insegnante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Le impronte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Davide Be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Le impronte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Heading2"/>
              <w:rPr>
                <w:caps/>
              </w:rPr>
            </w:pPr>
            <w:r>
              <w:rPr/>
              <w:t>Insegnante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Com’è questa sabbia sotto i piedi? Me lo racconti?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Davide Be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È troppo liscia e un po’ dura… è “sbolognina”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Heading3"/>
              <w:rPr>
                <w:b w:val="false"/>
                <w:b w:val="false"/>
                <w:bCs w:val="false"/>
                <w:sz w:val="28"/>
                <w:szCs w:val="32"/>
              </w:rPr>
            </w:pPr>
            <w:r>
              <w:rPr>
                <w:sz w:val="28"/>
              </w:rPr>
              <w:t>Insegnante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Cosa vuol dire “sbolognina”?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  <w:szCs w:val="32"/>
              </w:rPr>
              <w:t>Davide Be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Che scappa via da tutte le parti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Heading3"/>
              <w:rPr>
                <w:sz w:val="28"/>
                <w:szCs w:val="32"/>
              </w:rPr>
            </w:pPr>
            <w:r>
              <w:rPr>
                <w:sz w:val="28"/>
              </w:rPr>
              <w:t>Insegnante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Chi vuole provare a camminare sulla sabbia?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Tutti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Io!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Insegnante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Allora proverete tutti, uno alla volta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Alessia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È morbida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Flavia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È fredda, lascio anche le impronte, c’è la sabbia che mi tocca tutti i piedi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Alessandro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Sento qualcosa sotto i piedi… è fatto di sabbia, è grossa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Vittoria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È fredda e liscia, sembra pane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Mohamed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È morbida e dura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Filippo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È morbida e fredda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Fred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Fa rumore se cammino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Andrea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Si può anche saltare. Succede che se spingo ci viene il buco o il piede va tutto sotto la sabbia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Gaia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È fredda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Giuseppe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È come il caffè, perché il caffè è più leggero della sabbia. È morbida, sento la sabbia sotto i piedi che entra tra le dita dei piedi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Ebenezer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È morbida… buco sabbia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Alia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Sembra sabbia nel caffè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Cleopatra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Sembra morbida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Martino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È fredda come il vento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Gianluca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È tenera e dura.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72"/>
        </w:rPr>
      </w:pPr>
      <w:r>
        <w:rPr>
          <w:rFonts w:cs="Comic Sans MS" w:ascii="Comic Sans MS" w:hAnsi="Comic Sans MS"/>
          <w:sz w:val="28"/>
          <w:szCs w:val="72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color w:val="FF660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bCs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40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1:49:00Z</dcterms:created>
  <dc:creator>User</dc:creator>
  <dc:description/>
  <dc:language>en-US</dc:language>
  <cp:lastModifiedBy>Utente</cp:lastModifiedBy>
  <cp:lastPrinted>2007-03-22T10:55:00Z</cp:lastPrinted>
  <dcterms:modified xsi:type="dcterms:W3CDTF">2007-05-03T14:43:00Z</dcterms:modified>
  <cp:revision>11</cp:revision>
  <dc:subject/>
  <dc:title>LA SABBIA</dc:title>
</cp:coreProperties>
</file>