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4"/>
        </w:rPr>
      </w:pPr>
      <w:r>
        <w:rPr>
          <w:sz w:val="64"/>
        </w:rPr>
        <w:t>IL CASTELLO DEL DRAGO</w:t>
      </w:r>
    </w:p>
    <w:p>
      <w:pPr>
        <w:pStyle w:val="Heading"/>
        <w:rPr>
          <w:sz w:val="36"/>
        </w:rPr>
      </w:pPr>
      <w:r>
        <w:rPr>
          <w:sz w:val="36"/>
        </w:rPr>
        <w:t>Storia inventata</w:t>
      </w:r>
    </w:p>
    <w:p>
      <w:pPr>
        <w:pStyle w:val="Normal"/>
        <w:jc w:val="center"/>
        <w:rPr>
          <w:rFonts w:ascii="Kristen ITC" w:hAnsi="Kristen ITC" w:cs="Kristen ITC"/>
          <w:b/>
          <w:b/>
          <w:sz w:val="36"/>
          <w:szCs w:val="32"/>
        </w:rPr>
      </w:pPr>
      <w:r>
        <w:rPr>
          <w:rFonts w:cs="Kristen ITC" w:ascii="Kristen ITC" w:hAnsi="Kristen ITC"/>
          <w:b/>
          <w:sz w:val="36"/>
          <w:szCs w:val="32"/>
        </w:rPr>
      </w:r>
    </w:p>
    <w:p>
      <w:pPr>
        <w:pStyle w:val="Normal"/>
        <w:jc w:val="center"/>
        <w:rPr>
          <w:rFonts w:ascii="Kristen ITC" w:hAnsi="Kristen ITC" w:cs="Kristen ITC"/>
          <w:b/>
          <w:b/>
          <w:sz w:val="36"/>
          <w:szCs w:val="32"/>
        </w:rPr>
      </w:pPr>
      <w:r>
        <w:rPr>
          <w:rFonts w:cs="Kristen ITC" w:ascii="Kristen ITC" w:hAnsi="Kristen ITC"/>
          <w:b/>
          <w:sz w:val="36"/>
          <w:szCs w:val="32"/>
        </w:rPr>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C’era una volta, in un paese molto lontano, un grande castello con tante guardie che lo difendevano quando i cattivi lo attaccavano. Nel castello abitavano un re, una regina, la loro figlia la principessa Lalla e un drago feroce.</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Il drago si chiamava Sputafuoco e viveva in una caverna sotto al castello, tutta piena di ragni. C’era buio nella caverna e c’erano tanti sassi e il drago era brutto, puzzava e aveva due enormi ali. Di notte volava fuori e mangiava tutti quelli che incontrava: i rinoceronti, gli uccellini e anche le persone.</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Era tutto verde con le spine, anche un po’ blu sulle ali e giallo sulla coda. Aveva gli occhi rossi ed era rosso anche sulla fronte per fare più paura. Le ali erano blu e azzurre e con gli artigli faceva GRRRR!</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Quando sentiva l’odore delle persone usciva da un buco e volava fuori per mangiarle, cercava di bruciarle e poi le mangiava.</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Nel castello tutti sapevano che sotto c’era il drago, perché quando si svegliava sputava il fuoco e dalla caverna usciva il fumo su su per tutto il castello. Nessuno, però aveva il coraggio di ucciderlo, neanche le guardie. Una volta alcune guardie avevano provato ad ucciderlo con le loro alabarde, che sono delle armi che avevano i soldati che vivevano nei castelli e che se ti colpiscono ti vengono via anche i denti… ma il drago se le era mangiate tutte e da allora tutti avevano paura di lui.</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Un giorno il drago sente il profumo della principessa e la vuole mangiare, allora comincia a salire le scale del castello e a sputare fuoco dappertutto.</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Per fortuna arriva il principe Giorgino con il suo cavallo bianco e marrone che faceva anche i salti e andava veloce, ancora più veloce dei lupi. Giorgino è un principe con i capelli neri e dritti, come quelli di Martino. Era alto, aveva il mantello rosso, la spada luccicante per combattere e lo scudo per difendersi, ma soprattutto era coraggioso e non aveva paura di niente, neanche del drago! Sputafuoco appena lo vede gli sputa addosso il fumo e il fuoco, ma il principe prende la spada e gli taglia prima la testa e poi la pancia, così il drago muore.</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Quando il principe Giorgino vede la principessa Lalla (che era una ragazza molto bella con un vestito azzurro lungo e rotondo come quello di Cenerentola, con i capelli neri, gli occhi verdi, la bocca rossa col rossetto, la corona e il velo) subito la vuole sposare.</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t>Allora si sposano, la carica sul suo cavallo, la porta nel suo castello e vissero per sempre felici e contenti.</w:t>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r>
    </w:p>
    <w:p>
      <w:pPr>
        <w:pStyle w:val="Normal"/>
        <w:tabs>
          <w:tab w:val="clear" w:pos="708"/>
          <w:tab w:val="left" w:pos="8568" w:leader="none"/>
        </w:tabs>
        <w:jc w:val="both"/>
        <w:rPr>
          <w:rFonts w:ascii="Kristen ITC" w:hAnsi="Kristen ITC" w:cs="Kristen ITC"/>
          <w:sz w:val="36"/>
          <w:szCs w:val="32"/>
        </w:rPr>
      </w:pPr>
      <w:r>
        <w:rPr>
          <w:rFonts w:cs="Kristen ITC" w:ascii="Kristen ITC" w:hAnsi="Kristen ITC"/>
          <w:sz w:val="36"/>
          <w:szCs w:val="32"/>
        </w:rPr>
      </w:r>
    </w:p>
    <w:p>
      <w:pPr>
        <w:pStyle w:val="Normal"/>
        <w:rPr>
          <w:rFonts w:ascii="Kristen ITC" w:hAnsi="Kristen ITC" w:cs="Kristen ITC"/>
          <w:sz w:val="36"/>
          <w:szCs w:val="32"/>
        </w:rPr>
      </w:pPr>
      <w:r>
        <w:rPr>
          <w:rFonts w:cs="Kristen ITC" w:ascii="Kristen ITC" w:hAnsi="Kristen ITC"/>
          <w:sz w:val="36"/>
          <w:szCs w:val="3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Kristen ITC" w:hAnsi="Kristen ITC" w:cs="Kristen ITC"/>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51:00Z</dcterms:created>
  <dc:creator>provincia di modena</dc:creator>
  <dc:description/>
  <dc:language>en-US</dc:language>
  <cp:lastModifiedBy>provincia di modena</cp:lastModifiedBy>
  <dcterms:modified xsi:type="dcterms:W3CDTF">2007-06-13T13:01:00Z</dcterms:modified>
  <cp:revision>1</cp:revision>
  <dc:subject/>
  <dc:title>IL CASTELLO DEL DRAGO</dc:title>
</cp:coreProperties>
</file>