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L PICCOLO MOUCK RACCONT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/>
        <w:tc>
          <w:tcPr>
            <w:tcW w:w="187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Insegnante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cconta Mouck, cosa mi vuoi dire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C’era una volta, in un paese lontano lontano, una scuol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rtino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’ la nostr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</w:t>
            </w:r>
            <w:r>
              <w:rPr>
                <w:rFonts w:cs="Comic Sans MS" w:ascii="Comic Sans MS" w:hAnsi="Comic Sans MS"/>
                <w:sz w:val="28"/>
              </w:rPr>
              <w:t>Una scuola con tanti bambini di 3 anni…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iuseppe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 come fa a parlare?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uca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n me ha parlato: ti dice le paroline piano piano, nell’orecchio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…</w:t>
            </w:r>
            <w:r>
              <w:rPr>
                <w:rFonts w:cs="Comic Sans MS" w:ascii="Comic Sans MS" w:hAnsi="Comic Sans MS"/>
                <w:sz w:val="28"/>
              </w:rPr>
              <w:t>Certe volte alcuni bambini si sbagliavano e urlavano tanto…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rtino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bimbi erano stanchi e le maestre erano tanto stanch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Vittoria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lora le maestre si arrabbiano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aia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 li mettono seduti a pensar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ilippo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ò un bimbo birichino non vuole stare seduto e si alza e rompe tutti i giochi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aia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lora le tate lo prendono e lo portano dai bimbi grandi, così sta buono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ilippo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 lui anche di là rompe tutto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Vittoria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lora le tate lo sgridano di più e quando arriva la sua mamma ce lo dicono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ilippo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 lui piang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aia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 gli sta bene, perché un’altra volta fa poi il bravo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ilippo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a lui diventa bravo. Lui quando è a casa fa sempre il bravo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Vittoria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rò deve fare il bravo anche a scuola con gli amici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ilippo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ì, lui gioca con gli amici. Gioca a macchinin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ne, Mouck, è finita adesso la storia?… Ha detto sì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01:00Z</dcterms:created>
  <dc:creator>provincia di modena</dc:creator>
  <dc:description/>
  <dc:language>en-US</dc:language>
  <cp:lastModifiedBy>provincia di modena</cp:lastModifiedBy>
  <dcterms:modified xsi:type="dcterms:W3CDTF">2007-06-20T09:40:00Z</dcterms:modified>
  <cp:revision>4</cp:revision>
  <dc:subject/>
  <dc:title>IL PICCOLO MOUCK RACCONTA</dc:title>
</cp:coreProperties>
</file>