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/>
        <w:rPr>
          <w:sz w:val="52"/>
        </w:rPr>
      </w:pPr>
      <w:r>
        <w:rPr>
          <w:sz w:val="52"/>
        </w:rPr>
        <w:t>I COLORI DEL DESERTO</w:t>
      </w:r>
    </w:p>
    <w:p>
      <w:pPr>
        <w:pStyle w:val="Heading"/>
        <w:keepLines/>
        <w:rPr>
          <w:sz w:val="52"/>
        </w:rPr>
      </w:pPr>
      <w:r>
        <w:rPr>
          <w:sz w:val="52"/>
        </w:rPr>
      </w:r>
    </w:p>
    <w:p>
      <w:pPr>
        <w:pStyle w:val="Normal"/>
        <w:keepLines/>
        <w:rPr>
          <w:sz w:val="40"/>
        </w:rPr>
      </w:pPr>
      <w:r>
        <w:rPr>
          <w:sz w:val="4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1"/>
        <w:gridCol w:w="7349"/>
      </w:tblGrid>
      <w:tr>
        <w:trPr/>
        <w:tc>
          <w:tcPr>
            <w:tcW w:w="2371" w:type="dxa"/>
            <w:tcBorders/>
          </w:tcPr>
          <w:p>
            <w:pPr>
              <w:pStyle w:val="Heading2"/>
              <w:keepNext w:val="false"/>
              <w:keepLines/>
              <w:rPr>
                <w:caps/>
              </w:rPr>
            </w:pPr>
            <w:r>
              <w:rPr/>
              <w:t>Insegnante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bbiamo disegnato il deserto… che colori abbiamo usato?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a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’arancione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ilippo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ue diversi… quello è diverso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vide Be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o è più arancione e uno è più rosa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l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lu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Sì, abbiamo usato il blu per fare il cielo…stavamo guardando i colori che abbiamo usato per fare la sabbia… questi sono due colori simili… questo si chiama color salmone. 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benezer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oi giallo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Giuseppe 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 il rosso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a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’arancione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i sono dei colori uguali?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benezer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 uguali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a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no tutti un po’ diversi e un po’ si assomigliano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vide Be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 poi abbiamo usato il blu per il cielo e l’azzurro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 per fare la palma?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Vittor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ì, la palma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lav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’azzurro per il cielo e poi per la palma…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ilippo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l verde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a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l verde per fare le foglie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 per fare il tronco?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Vittor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l marrone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ndre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 foglie verdi e il tronco marrone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a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bbiamo usato due marroni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Insegnante 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desso guardiamo il colore del cielo…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a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È blu…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l blu è il colore delle nostre tende o di questo gioco, com’è invece il colore del nostro cielo?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rtino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È diverso…un po’…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È più chiaro…questo colore si chiama celeste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lav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i piace il celeste…è come le mia felpa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ilippo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l blu è scuro…come i miei pantaloni…e anche le calze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ret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lu come il vaso della cucina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ilippo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o vedo Pippo che è tutto blu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l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lu…come quello (indica un pannello)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Vittor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o ho le calze blu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ret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’è anche una cosa blu nella cucina…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 chiama scolapasta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iuseppe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 cucina ci sono anche le scodelle e il bicchiere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t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che un pezzo della scopina e blu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ne, proviamo a cercare di pensare a delle cose che sono dei colori che abbiamo usato…rosso come ?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lav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 mela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iuseppe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e la mela avvelenata…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ilippo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e la fragola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 giallo come?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Alessia 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l sole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a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 banana è gialla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Vittor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che la pera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vide Be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 mie pere sono verdi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Vittor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e il pane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segnante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vete sentito? Davide dice di avere visto delle pere verdi. Vi ricordate delle altre cose che sono sempre verdi?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Vittor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 mela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ianluc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’insalata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ret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 foglie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Normal"/>
              <w:keepLines/>
              <w:rPr>
                <w:rFonts w:ascii="Comic Sans MS" w:hAnsi="Comic Sans MS" w:cs="Comic Sans MS"/>
                <w:b/>
                <w:b/>
                <w:bCs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Ga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L’erba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Heading1"/>
              <w:keepNext w:val="false"/>
              <w:keepLines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caps w:val="false"/>
                <w:smallCaps w:val="false"/>
                <w:sz w:val="28"/>
                <w:lang w:val="en-GB"/>
              </w:rPr>
              <w:t>Davide Be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’è anche più scura. Delle volte è anche un po’ gialla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Heading1"/>
              <w:keepNext w:val="false"/>
              <w:keepLines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aps w:val="false"/>
                <w:smallCaps w:val="false"/>
                <w:sz w:val="28"/>
              </w:rPr>
              <w:t>Insegnante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i ricordate qualcosa di arancione?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Heading1"/>
              <w:keepNext w:val="false"/>
              <w:keepLines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aps w:val="false"/>
                <w:smallCaps w:val="false"/>
                <w:sz w:val="28"/>
              </w:rPr>
              <w:t>Davide Be.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esto è arancione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Heading1"/>
              <w:keepNext w:val="false"/>
              <w:keepLines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aps w:val="false"/>
                <w:smallCaps w:val="false"/>
                <w:sz w:val="28"/>
              </w:rPr>
              <w:t>Matt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 arancione c’è l’arancia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Heading1"/>
              <w:keepNext w:val="false"/>
              <w:keepLines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aps w:val="false"/>
                <w:smallCaps w:val="false"/>
                <w:sz w:val="28"/>
              </w:rPr>
              <w:t>Ga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 il mandarino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Heading1"/>
              <w:keepNext w:val="false"/>
              <w:keepLines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aps w:val="false"/>
                <w:smallCaps w:val="false"/>
                <w:sz w:val="28"/>
              </w:rPr>
              <w:t>Insegnante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 del colore del cielo cosa vi ricordate?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Heading1"/>
              <w:keepNext w:val="false"/>
              <w:keepLines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aps w:val="false"/>
                <w:smallCaps w:val="false"/>
                <w:sz w:val="28"/>
              </w:rPr>
              <w:t>Ga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n c’è della frutta di questo colore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Heading1"/>
              <w:keepNext w:val="false"/>
              <w:keepLines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aps w:val="false"/>
                <w:smallCaps w:val="false"/>
                <w:sz w:val="28"/>
              </w:rPr>
              <w:t>Gret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l fiume è azzurro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Heading1"/>
              <w:keepNext w:val="false"/>
              <w:keepLines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aps w:val="false"/>
                <w:smallCaps w:val="false"/>
                <w:sz w:val="28"/>
              </w:rPr>
              <w:t>Aless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che l’acqua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Heading1"/>
              <w:keepNext w:val="false"/>
              <w:keepLines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aps w:val="false"/>
                <w:smallCaps w:val="false"/>
                <w:sz w:val="28"/>
              </w:rPr>
              <w:t>Vittor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che la sua felpa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Heading1"/>
              <w:keepNext w:val="false"/>
              <w:keepLines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aps w:val="false"/>
                <w:smallCaps w:val="false"/>
                <w:sz w:val="28"/>
              </w:rPr>
              <w:t>Ebenezer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li occhi di Diana sono uguali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Heading1"/>
              <w:keepNext w:val="false"/>
              <w:keepLines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aps w:val="false"/>
                <w:smallCaps w:val="false"/>
                <w:sz w:val="28"/>
              </w:rPr>
              <w:t>Gret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me le balena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Heading1"/>
              <w:keepNext w:val="false"/>
              <w:keepLines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aps w:val="false"/>
                <w:smallCaps w:val="false"/>
                <w:sz w:val="28"/>
              </w:rPr>
              <w:t>Giuseppe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che la riga della mia calza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Heading1"/>
              <w:keepNext w:val="false"/>
              <w:keepLines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aps w:val="false"/>
                <w:smallCaps w:val="false"/>
                <w:sz w:val="28"/>
              </w:rPr>
              <w:t>Insegnante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 questo colore che è molto simile al rosa cosa conoscete?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Heading1"/>
              <w:keepNext w:val="false"/>
              <w:keepLines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aps w:val="false"/>
                <w:smallCaps w:val="false"/>
                <w:sz w:val="28"/>
              </w:rPr>
              <w:t>Vittor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 mia bandana è rosa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Heading1"/>
              <w:keepNext w:val="false"/>
              <w:keepLines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aps w:val="false"/>
                <w:smallCaps w:val="false"/>
                <w:sz w:val="28"/>
              </w:rPr>
              <w:t>Insegnante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Vieni a metterla vicino al foglio… proviamo a confrontare se hanno lo stesso colore?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Heading1"/>
              <w:keepNext w:val="false"/>
              <w:keepLines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aps w:val="false"/>
                <w:smallCaps w:val="false"/>
                <w:sz w:val="28"/>
              </w:rPr>
              <w:t xml:space="preserve">Gaia 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È un po’ diverso… è più scuro.</w:t>
            </w:r>
          </w:p>
        </w:tc>
      </w:tr>
      <w:tr>
        <w:trPr/>
        <w:tc>
          <w:tcPr>
            <w:tcW w:w="2371" w:type="dxa"/>
            <w:tcBorders/>
          </w:tcPr>
          <w:p>
            <w:pPr>
              <w:pStyle w:val="Heading1"/>
              <w:keepNext w:val="false"/>
              <w:keepLines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aps w:val="false"/>
                <w:smallCaps w:val="false"/>
                <w:sz w:val="28"/>
              </w:rPr>
              <w:t>Flavia</w:t>
            </w:r>
          </w:p>
        </w:tc>
        <w:tc>
          <w:tcPr>
            <w:tcW w:w="7349" w:type="dxa"/>
            <w:tcBorders/>
          </w:tcPr>
          <w:p>
            <w:pPr>
              <w:pStyle w:val="Normal"/>
              <w:keepLines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Questo colore c’è nelle mie calze… c’è il disegno di un gattino: è proprio così.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5:20:00Z</dcterms:created>
  <dc:creator>provincia di modena</dc:creator>
  <dc:description/>
  <dc:language>en-US</dc:language>
  <cp:lastModifiedBy>Utente</cp:lastModifiedBy>
  <dcterms:modified xsi:type="dcterms:W3CDTF">2007-06-21T20:28:00Z</dcterms:modified>
  <cp:revision>6</cp:revision>
  <dc:subject/>
  <dc:title>I COLORI DEL DESERTO</dc:title>
</cp:coreProperties>
</file>