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risten ITC" w:hAnsi="Kristen ITC" w:cs="Kristen ITC"/>
          <w:sz w:val="56"/>
        </w:rPr>
      </w:pPr>
      <w:r>
        <w:rPr>
          <w:rFonts w:cs="Kristen ITC" w:ascii="Kristen ITC" w:hAnsi="Kristen ITC"/>
          <w:sz w:val="56"/>
        </w:rPr>
        <w:t xml:space="preserve">IL PICCOLO MOUCK </w:t>
      </w:r>
    </w:p>
    <w:p>
      <w:pPr>
        <w:pStyle w:val="Heading"/>
        <w:rPr>
          <w:rFonts w:ascii="Kristen ITC" w:hAnsi="Kristen ITC" w:cs="Kristen ITC"/>
        </w:rPr>
      </w:pPr>
      <w:r>
        <w:rPr>
          <w:rFonts w:cs="Kristen ITC" w:ascii="Kristen ITC" w:hAnsi="Kristen ITC"/>
          <w:sz w:val="56"/>
        </w:rPr>
        <w:t>AL POLO NORD</w:t>
      </w:r>
    </w:p>
    <w:p>
      <w:pPr>
        <w:pStyle w:val="Subtitle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  <w:t xml:space="preserve">Storia inventata </w:t>
      </w:r>
    </w:p>
    <w:p>
      <w:pPr>
        <w:pStyle w:val="Normal"/>
        <w:jc w:val="both"/>
        <w:rPr>
          <w:rFonts w:ascii="Kristen ITC" w:hAnsi="Kristen ITC" w:cs="Kristen ITC"/>
          <w:sz w:val="36"/>
        </w:rPr>
      </w:pPr>
      <w:r>
        <w:rPr>
          <w:rFonts w:cs="Kristen ITC" w:ascii="Kristen ITC" w:hAnsi="Kristen ITC"/>
          <w:sz w:val="36"/>
        </w:rPr>
      </w:r>
    </w:p>
    <w:p>
      <w:pPr>
        <w:pStyle w:val="Normal"/>
        <w:jc w:val="both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jc w:val="both"/>
        <w:rPr/>
      </w:pPr>
      <w:r>
        <w:rPr>
          <w:rFonts w:cs="Kristen ITC" w:ascii="Kristen ITC" w:hAnsi="Kristen ITC"/>
          <w:sz w:val="36"/>
        </w:rPr>
        <w:t xml:space="preserve">C’era una volta il </w:t>
      </w:r>
      <w:r>
        <w:rPr>
          <w:rFonts w:cs="Kristen ITC" w:ascii="Kristen ITC" w:hAnsi="Kristen ITC"/>
          <w:sz w:val="36"/>
          <w:szCs w:val="28"/>
        </w:rPr>
        <w:t xml:space="preserve">piccolo Mouck che aveva fatto un viaggio in un paese tutto pieno di neve che si chiama Polo Nord, dove c’è anche la casa di Babbo Natale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 xml:space="preserve">Mouck ha tanto freddo, così si mette la giacca pesante, le scarpe da sciare e in testa la coperta perché c’è il vento. Si mette anche la sciarpa e i guanti, ma ha freddo lo stesso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>Mentre cammina nel ghiaccio trova i pinguini che lo invitano a casa loro e gli danno da mangiare la cioccolata, perché i pinguini sono molto golosi di cioccolato bianco. Poi lo fanno giocare con i loro giochi e con le macchinine.</w:t>
      </w:r>
    </w:p>
    <w:p>
      <w:pPr>
        <w:pStyle w:val="TextBody"/>
        <w:rPr>
          <w:rFonts w:ascii="Kristen ITC" w:hAnsi="Kristen ITC" w:cs="Kristen ITC"/>
          <w:sz w:val="36"/>
          <w:szCs w:val="24"/>
        </w:rPr>
      </w:pPr>
      <w:r>
        <w:rPr>
          <w:rFonts w:cs="Kristen ITC" w:ascii="Kristen ITC" w:hAnsi="Kristen ITC"/>
          <w:sz w:val="36"/>
          <w:szCs w:val="24"/>
        </w:rPr>
        <w:t xml:space="preserve">Un giorno, in questo paese tutto di ghiaccio, arriva l’orso polare. Bisogna stare attenti perchè può anche mordere e anche mangiare… ha sempre fame di pinguini e di foche! I pinguini hanno una terribile paura di lui e scappano subito a nascondersi nel mare, ma l’orso polare ha una fame molto grande e subito si mangia un pinguino. Allora gli altri pinguini prendono la spada, lo catturano e lo mettono in gabbia. </w:t>
      </w:r>
    </w:p>
    <w:p>
      <w:pPr>
        <w:pStyle w:val="TextBody"/>
        <w:rPr>
          <w:rFonts w:ascii="Kristen ITC" w:hAnsi="Kristen ITC" w:cs="Kristen ITC"/>
          <w:sz w:val="36"/>
          <w:szCs w:val="24"/>
        </w:rPr>
      </w:pPr>
      <w:r>
        <w:rPr>
          <w:rFonts w:cs="Kristen ITC" w:ascii="Kristen ITC" w:hAnsi="Kristen ITC"/>
          <w:sz w:val="36"/>
          <w:szCs w:val="24"/>
        </w:rPr>
        <w:t xml:space="preserve">Era una gabbia grande, tutta piena di orsi polari, ma gli orsi si arrabbiano, rompono la gabbia e se ne vanno tutti a mangiare i pinguini e le foche. Però questa volta i pinguini li prendono e gli tagliano la pancia e la schiena, così muoiono e non si mangiano più nessuno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>Nel paese di ghiaccio Mouck si costruisce una casa tutta di ghiaccio, un igloo come quello dei pinguini e ci resta tanti giorni. Una volta, mentre cammina nel ghiaccio, incontra Babbo Natale con la slitta.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 xml:space="preserve">Mouck accarezza una renna perché è bella, ma lei si spaventa e lo spinge giù dalla montagna. Babbo Natale si arrabbia molto e la sgrida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 xml:space="preserve">Poi Mouck si costruisce un bob: è una cosa che scivola sulla neve, ci sali sopra, si comanda e scivola, ha anche i freni. Andava in giro e lo guidava lui, ma aveva un po’ paura perché andava velocissimo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 xml:space="preserve">Una volta Mouck si costruisce un razzo vero per andare in cielo. Parte e cade sulla Luna e dopo vola su una nuvola. Era una nuvola tutta bianca e morbida, poi arrivano tante nuvole che si scontrano e piove, e lui si bagna tutto. Quando vuole scendere fa un salto e arriva per terra, nell’erba, in un bel prato verde dove c’erano i pulcini e la gallina. </w:t>
      </w:r>
    </w:p>
    <w:p>
      <w:pPr>
        <w:pStyle w:val="Normal"/>
        <w:jc w:val="both"/>
        <w:rPr>
          <w:rFonts w:ascii="Kristen ITC" w:hAnsi="Kristen ITC" w:cs="Kristen ITC"/>
          <w:sz w:val="36"/>
          <w:szCs w:val="28"/>
        </w:rPr>
      </w:pPr>
      <w:r>
        <w:rPr>
          <w:rFonts w:cs="Kristen ITC" w:ascii="Kristen ITC" w:hAnsi="Kristen ITC"/>
          <w:sz w:val="36"/>
          <w:szCs w:val="28"/>
        </w:rPr>
        <w:t>Poi i pulcini e la gallina gli chiedono di andare a casa con loro, in fattoria. Mouck sale sul trattore e va sulla neve al Polo Nord, poi quando si stanca torna a casa su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45:00Z</dcterms:created>
  <dc:creator>Utente</dc:creator>
  <dc:description/>
  <dc:language>en-US</dc:language>
  <cp:lastModifiedBy>Comune di  Modena</cp:lastModifiedBy>
  <cp:lastPrinted>2007-06-13T17:05:00Z</cp:lastPrinted>
  <dcterms:modified xsi:type="dcterms:W3CDTF">2007-06-13T16:05:00Z</dcterms:modified>
  <cp:revision>3</cp:revision>
  <dc:subject/>
  <dc:title>IL PICCOLO MOUCK AL POLO NORD</dc:title>
</cp:coreProperties>
</file>