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RICORDI DI SABBI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28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sabbia. L’ abbiamo guardata gia’ due volt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lav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i ricordi che ci sono andata dentro con i piedi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ì, mi ricordo: ma questa volta voglio chiedervi se al mare avete mai giocato con la sabbi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ta io al mare poi ho giocato, ho fatto un castello di sabbia e nell’ acqua c’ era tutto il vetro e poi si e’ sdraiata sulla giacca. Abbiamo fatto tre castelli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ess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non ho mai giocato con la sabbia, giocavo con mia cugina, ma non mi ricordo piu’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mia tata ha fatto un buc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 ricordo che al mare ho fatto una pista con le palline. Non mi ricordo come si fa, c’ erano Chicco e Marc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ché non provi a fare una bella pist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Devo fare anche un castello lì… era fatta così la mia pista… ci ho messo tanto tempo e poi nel cemento.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i vuole il secchiell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lav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la sabbia bagnat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ndre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quando piove… poi si asciuga la sabbia e diventa ancora così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poi c’ era anche un buco per fare scendere le pallin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 ne mettiamo tre: guard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i vuole un buco per farle arrivare nella pist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si fa a giocare con la tua pista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Luca 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ccio girare la pallina, faccio così “tchiuuuuu”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i dai un cricc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 cricchiello, un pizzichin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pallina ha fatto anche la curv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rtin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si gioca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savano delle palline diverse da quelle, tutti avevano le palline. Le facevamo correre sulla pist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i vinceva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ello che andava prima nel buco. Adesso devo far andare ancora la pallina… così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ess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e mia cugina con la sabbia abbiamo fatto la pappa per le nostre mamm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hamed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fatto al mare un castello, mi ha aiutato la mamma l’ha fatto così… ho scavato con la paletta. La mamma ha comprato macchina per fare un giro al mar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an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l mio mare c’ erano i sassi, non c’ era la sabbi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ed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giocavo con la macchina e la palla, con la mamma. Poi la macchina e faceva cosi’… che va sotto la sabbi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che io giocavo cosi’… e andavo sott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leopatr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giocato anche io con la macchina… c’era Cicci… gioca con la macchina e io gioca con la macchin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i fatto un castello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leopatr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, io andato mare con mamma e papa’ e poi pesce mangia Cicci gamba e lui piangeva. Poi Cicci dorme e poi va in mare e poi il pesce lo mangio i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ho fatto con la sabbia delle montagn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mmi vedere come si f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 questa non si riesce questa e’ piu’ diversa… era umida… adesso ci prov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 che viene una bella montagn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 mare ho fatto otto montagne grandi e piccole poi la mamma mi ha fatto vedere come si fa un castello, l’ha fatto la mamm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lav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che io sono andata al mare e ho fatto un castello con la sabbia. Ero con la mamma e mio fratello e il papà …tutti al mare. La mamma ha fatto il castell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ommas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che io ho fatto il castello al mare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si fa a fare un castello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ommas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ve la paletta e si fa un buco per prendere la sabbia e poi serve il secchiello per mettere la sabbi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esso non abbiamo un secchiello… possiamo provare con questo bicchiere…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ommas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n è venuto perché non c’è l’acqua e la sabbia scappa via…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Luca 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 non c’è la sabbia buona non sta su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 sai che io al mare ho giocato con la Chiara e abbiamo fatto i castelli e le formine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queste ? Prova a farle…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cevamo così: dobbiamo schiacciare la sabbia dentro alla formina e poi si spinge sulla sabbia, vedi? Un po’ c’è venuta…ma un po’ n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ché questa volta la formina non è riuscita bene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8"/>
              </w:rPr>
              <w:t xml:space="preserve">Perché al mare c’era la sabbia bagnata e allora venivano meglio… delle volte li riempivo così e poi si fa così </w:t>
            </w:r>
            <w:r>
              <w:rPr>
                <w:rFonts w:cs="Comic Sans MS" w:ascii="Comic Sans MS" w:hAnsi="Comic Sans MS"/>
                <w:i/>
                <w:iCs/>
                <w:sz w:val="28"/>
              </w:rPr>
              <w:t xml:space="preserve">(rovescia la formina), </w:t>
            </w:r>
            <w:r>
              <w:rPr>
                <w:rFonts w:cs="Comic Sans MS" w:ascii="Comic Sans MS" w:hAnsi="Comic Sans MS"/>
                <w:sz w:val="28"/>
              </w:rPr>
              <w:t>ma veloce… se no non viene e ci rimane la formina vuota,</w:t>
            </w:r>
            <w:r>
              <w:rPr>
                <w:rFonts w:cs="Comic Sans MS" w:ascii="Comic Sans MS" w:hAnsi="Comic Sans MS"/>
                <w:caps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 xml:space="preserve">si deve riempire tutto tutto e poi spingere bene e poi si fa così </w:t>
            </w:r>
            <w:r>
              <w:rPr>
                <w:rFonts w:cs="Comic Sans MS" w:ascii="Comic Sans MS" w:hAnsi="Comic Sans MS"/>
                <w:i/>
                <w:iCs/>
                <w:sz w:val="28"/>
              </w:rPr>
              <w:t xml:space="preserve">(rovescia di nuovo) </w:t>
            </w:r>
            <w:r>
              <w:rPr>
                <w:rFonts w:cs="Comic Sans MS" w:ascii="Comic Sans MS" w:hAnsi="Comic Sans MS"/>
                <w:sz w:val="28"/>
              </w:rPr>
              <w:t>e si batte per far staccare tutta la sabbia. Poi quando si toglie la formina ci rimane su la sabbia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an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al mare in spiaggia ho scavato una buca…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hai fatto?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anluc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 fatto così con le mani e anche con la paletta insieme al mio fratellino.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i che mio padre al mare ha scavato una buca grande e poi io e mia sorella ci abbiamo messo dentro i piedi che si nascondevano e non si vedevano più… e poi li abbiamo tirati fuor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39:00Z</dcterms:created>
  <dc:creator>provincia di modena</dc:creator>
  <dc:description/>
  <dc:language>en-US</dc:language>
  <cp:lastModifiedBy>Utente</cp:lastModifiedBy>
  <dcterms:modified xsi:type="dcterms:W3CDTF">2007-05-03T15:43:00Z</dcterms:modified>
  <cp:revision>5</cp:revision>
  <dc:subject/>
  <dc:title>RICORDI DI SABBIA</dc:title>
</cp:coreProperties>
</file>