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aps/>
          <w:sz w:val="52"/>
          <w:szCs w:val="52"/>
        </w:rPr>
      </w:pPr>
      <w:r>
        <w:rPr>
          <w:rFonts w:cs="Comic Sans MS" w:ascii="Comic Sans MS" w:hAnsi="Comic Sans MS"/>
          <w:b/>
          <w:caps/>
          <w:sz w:val="52"/>
          <w:szCs w:val="52"/>
        </w:rPr>
        <w:t>Il castello dell’orco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52"/>
          <w:szCs w:val="52"/>
        </w:rPr>
      </w:pPr>
      <w:r>
        <w:rPr>
          <w:rFonts w:cs="Comic Sans MS" w:ascii="Comic Sans MS" w:hAnsi="Comic Sans MS"/>
          <w:b/>
          <w:caps/>
          <w:sz w:val="52"/>
          <w:szCs w:val="5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Heading1"/>
              <w:rPr>
                <w:caps/>
              </w:rPr>
            </w:pPr>
            <w:r>
              <w:rPr/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E’ proprio bello questo castello… è quello che assomiglia di più ai castelli di sabbia che facciamo al mare. Chi ci potrebbe abitare in questo magnifico castello?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al mare ho fatto il castello con i sassi, ero in un posto dove non c’era la sabbia, c’erano i sassi grossi e piccoli, grossissimi e ho fatto il castello così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ndre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n questo non ci sono i sass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io ero al mare, a Lavagna, stavo andando via e ho visto una cosa: ho visto un castello che un bimbo ha fatto con due legni e da un lato, sopra c’erano dei sassi. E poi andava dentro anche un po’ di acqua del ma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ohamed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io mare, stato al mare, c’erano le conchiglie, ho messo i piedi mare, c’era la sabbia e i sassi erano lonta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entre alcuni di voi erano andati qualche giorno in vacanza, noi a scuola abbiamo realizzato questi castelli di sabbia. In questo castello sembra ci abitasse un drago, in quest’altro non lo sappiamo ancora, proviamo a pensare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i può essere un or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rova a raccontarmi la sua storia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el castello ci abita un orco, dentro al castello… non sotto come il drag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ai gli orchi dormono in piedi, era molto cattivo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ché era cattiv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ngiava le persone… e dormiva in pied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in un altro castello lì di fianco ci viveva una mamma e un papà e un bimbo che era birichino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Filippo 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 chiamava… Filipp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, si chiamava Filipp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iveva in un castello o in una casa vicino al castello dell’orc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un castello. Gli orchi abitano in castelli brutti, abitano in una stanza brutta e aveva un leone. Lo lasciava libero che girava nel cortile, nel giardino del castel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sa faceva?   Proviamo a prendere un leone nel cassetto degli animali…dove lo mettiamo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ta qui, succede che se qualcuno passa vicino al castello lui se lo mang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’orco va in giro a mangiare tutte le persone che abitavano vicino a lui. Va nelle case e bussa, se non gli aprono lui si arrabbia e rompe la porta e se li mangia tutti. Se gli aprono li mangia lo stess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poi li mangia anche il leo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le persone che abitano vicino al castello erano content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Filippo pensava che se lui arrivava se lo mangiava con la sua mamma e il suo papà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sa si può fare allora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mattino andava a scuola… decide di andare dopo mangiato in giro a cercare l’orco… e l’orco se lo mang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Finisce così la nostra storia 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a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farei che non muo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farei che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 può fare che Filippo all’orco gli rompe la panc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Usa il coltel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O anche le forbic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’orco è più forte del bambino… e poi lui mangia le persone che trovava in giro… forse il leone si mangia l’orco… aveva fam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era il suo leone…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Proviamo ripetere la storia… forse vi può venire in mente un finale…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red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’orco vuole mangiare il bambino…ma non se lo mangi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bambino deve dire alla sua mamma di andare fuori a cercare l’orco per uccider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non lo uccide la mamma…. No, lui deve uccidere l’orco, di nascosto prende due coltelli in cucina, apre la porta e va a cercare l’orco, si è arrabbiato. Uccide anche il leone con un coltel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come fa ad ucciderli tutti e du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Luca 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Ha due coltell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ale su un cavallo e va addosso alla pancia dell’orco e dopo va anche al castello e uccide anche il leon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taglia la pancia del leone…non lo uccid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dovi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me fa prima ad ucciderli con la pistola… poi gli spara e fa prim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leone facciamo che era legato dietro ad un albero del castell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lo strozza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dovi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bambino si avvicina, lo accarezza e gli dice “Ciao. Sai che ho ucciso il tuo padrone, l’orco?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Poi dice ”Bene era tanto cattivo”.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cosa può dir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dovi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“</w:t>
            </w:r>
            <w:r>
              <w:rPr>
                <w:rFonts w:cs="Comic Sans MS" w:ascii="Comic Sans MS" w:hAnsi="Comic Sans MS"/>
                <w:sz w:val="28"/>
                <w:szCs w:val="32"/>
              </w:rPr>
              <w:t>sei contento che ho ucciso l’orco?”  “sì, perché era tanto cattivo anche con me”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opo il leone era buono perché non c’è più il cattivo, e allora diventa amico del bambi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Batrou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one buo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tt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va ad abitare dal bambin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dovi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a a stare nel giardino del castello del bambino, prima era triste, era sempre solo e non mangiava mai. L’orco mangiava sempre lui e non gli dava da mangiare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opo il leone diventa amico del bambino, il bambino lo libera e lo porta al suo castello a giocare e gli dà da mangiare. Come un gatto gross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storia finisce così… vi piac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oro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.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si potrebbe chiamare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Luca 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leone si chiama “occhi rossi”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l’orco è Mangiafuoc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Mangiatutto. Lui mangiava tutto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avide Be.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leone è più forte del lupo,… è più grosso, uccide tutti gli animali per mangiarseli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Luca 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leone è più forte di tutti…ma poi diventa buono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10:00Z</dcterms:created>
  <dc:creator>User</dc:creator>
  <dc:description/>
  <dc:language>en-US</dc:language>
  <cp:lastModifiedBy>Utente</cp:lastModifiedBy>
  <dcterms:modified xsi:type="dcterms:W3CDTF">2007-06-30T16:43:00Z</dcterms:modified>
  <cp:revision>3</cp:revision>
  <dc:subject/>
  <dc:title>IL CASTELLO DELL’ORCO</dc:title>
</cp:coreProperties>
</file>