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szCs w:val="19"/>
        </w:rPr>
      </w:pPr>
      <w:r>
        <w:rPr>
          <w:sz w:val="56"/>
          <w:szCs w:val="54"/>
        </w:rPr>
        <w:t>PERDERSI…</w:t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280"/>
      </w:tblGrid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Questa mattina, qundo sono arrivata a scuola, mi hanno raccontato che ieri a Luca è successa una cosa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Mi sono perso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Conosciamo anche un altro bimbo che si era perso… 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ai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Il piccolo Mouck!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Brava. Vi ricordate che il piccolo Mouck si era perso nel deserto? A te Luca cosa è successo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Ero andato alla partita di calcio di Marco, gioca a calcio, io stavo giocando con dei miei amici e dopo loro sono andati via e io sono rimasto da solo e dopo una signora mi ha portato dalla mamm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E quando tu eri da solo cosa pensavi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ensavo. Avevo paura perché non c’era più la mia mamm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dovi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’erano i lup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iusepp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No, i lupi non c’eran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I lupi non c’erano, ma io piangevo. Una signora mi ha preso e poi abbiamo trovato la mia mamma e allora l’ho abbracciata fortissim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la mamma mi ha raccontato che era molto spaventata perché non ti vedeva e continuava a chiamarti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Io ero a giocare in fondo sull’erba e non sentiv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Cle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io mi sono persa… a cas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iusepp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io mi sono perso una volta: il papà leggeva il giornale e io correvo e facevo il girotondo e il papà poi non lo vedevo più perché lui mi correva dietr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E hai avuto paura anche tu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iusepp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ì, perché non lo vedevo più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Vittori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io mi sono persa perché la mia mamma… io… ero andata con mia sorella vicino al laghetto delle papere, lei mi teneva lontano dall’acqua. Poi la mamma ci chiamava e noi non sentivamo perché stavamo guardando le papere. Eravamo troppo vicine… e poi sono corsa dalla mamma e le ho detto che non ero andata via da sola, ma c’era anche mia sorell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tin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io mi sono perso. Un giorno giocavo con un bimbo e il papà si è messo dietro ad un armadio a guardare le magliette e allora non lo vedevo e allora l’ho chiamato e ci siamo trovati… anche io ho avuto un po’ di paura ma non ho piant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ilipp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io perso in casa, il papà leggeva il giornale al mare io e mia sorella siamo andati a fare una passeggiata su un treno piccolino e il papà era in albergo a mangiare la pappa e dopo il mio papà è venuto e mi ha portato a mangiare la papp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tu ti eri perso? Avevi paura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ilipp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Io volevo che il mio papà veniva per andare a mangiare la papp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red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che io perso… il mio papà è andato via e io ho giocato con mio fratello Marcel e poi sono andato al parco e mio fratello era al parco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 molti di noi è capitato di perdersi e tutti abbiamo avuto paura…chissà cosa ha provato il piccolo Mouck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Cle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Si era perso nel desert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hissà cosa pensava… aveva pura? Andiamo a prendere il piccolo Mouck e sentiamo se ha voglia di raccontarci cosa gli è successo. Chi vuole prender in braccio Mouck e ascoltare e poi racconta a tutti cosa gli ha detto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ndre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Vengo io! </w:t>
            </w:r>
            <w:r>
              <w:rPr>
                <w:rFonts w:cs="Comic Sans MS" w:ascii="Comic Sans MS" w:hAnsi="Comic Sans MS"/>
                <w:bCs/>
                <w:i/>
                <w:sz w:val="28"/>
                <w:szCs w:val="28"/>
              </w:rPr>
              <w:t>(Prende in braccio il pupazzo)</w:t>
            </w: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 Mi ha detto che era contento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ontento perché si era perso 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rtin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rovo io… ha detto che era triste perché era rimasto da solo, era solo e non c’era nessuno con lu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Cle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Era triste.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Giusepp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Lui voleva un altro bimbo per giocare… e poi forse c’era un altro papà nuovo… era uscito da un negozi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Matti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 me ha detto che era molto triste… voleva la mamm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Luca… proviamo a sentire cosa dice a te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Mi ha detto una cosa importante. Mi ha detto che stava piangendo nel deserto perché era senza mamma e senza fratelli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E cosa pensava di fare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Ha pensato di andare a cercare una mamm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ndare a cercare una mamma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Cosa? Cosa dici? </w:t>
            </w:r>
            <w:r>
              <w:rPr>
                <w:rFonts w:cs="Comic Sans MS" w:ascii="Comic Sans MS" w:hAnsi="Comic Sans MS"/>
                <w:bCs/>
                <w:i/>
                <w:sz w:val="28"/>
                <w:szCs w:val="28"/>
              </w:rPr>
              <w:t>(Finge di ascoltare le parole di Mouck)</w:t>
            </w:r>
            <w:r>
              <w:rPr>
                <w:rFonts w:cs="Comic Sans MS" w:ascii="Comic Sans MS" w:hAnsi="Comic Sans MS"/>
                <w:bCs/>
                <w:sz w:val="28"/>
                <w:szCs w:val="28"/>
              </w:rPr>
              <w:t xml:space="preserve"> Ha detto che aveva anche paur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Di cosa aveva paura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Luca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veva paura che arrivasse la notte… aveva paura della notte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erché gli fa paura la notte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erché era da solo. Poi gli fanno paura i serpenti e i lupi… allora è salito sull’albero ed era al sicur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Cosa faceva quando era sull’albero?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Luc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Pensava… che era solo…aveva paura e pensava alla sua mamma che era nella sua casa…la sognava perché si è addormentato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Adesso vorrei proprio sentire io se Mouck ha qualcosa da dirmi…mi ha detto che in questa sezione ci sono dei bimbi molto bravi che ascoltano le sue storie e lui è molto contento… chi vuole ascoltare e poi raccontare agli amici una storia di Mouck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Coro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Io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Insegnante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Va bene Alia prendi il piccolo  Mouck e fatti raccontare una storia…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Alia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Dice una storiella… Sta parlando con la bocca… raccontami… storiella bella bella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50"/>
          <w:szCs w:val="50"/>
        </w:rPr>
      </w:pPr>
      <w:r>
        <w:rPr>
          <w:rFonts w:cs="Comic Sans MS" w:ascii="Comic Sans MS" w:hAnsi="Comic Sans MS"/>
          <w:b/>
          <w:bCs/>
          <w:sz w:val="50"/>
          <w:szCs w:val="50"/>
        </w:rPr>
      </w:r>
    </w:p>
    <w:sectPr>
      <w:footerReference w:type="default" r:id="rId2"/>
      <w:type w:val="nextPage"/>
      <w:pgSz w:w="11906" w:h="16838"/>
      <w:pgMar w:left="907" w:right="907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9:00Z</dcterms:created>
  <dc:creator>provincia di modena</dc:creator>
  <dc:description/>
  <dc:language>en-US</dc:language>
  <cp:lastModifiedBy>Utente</cp:lastModifiedBy>
  <dcterms:modified xsi:type="dcterms:W3CDTF">2007-06-17T13:09:00Z</dcterms:modified>
  <cp:revision>9</cp:revision>
  <dc:subject/>
  <dc:title>IL FAGIOLO</dc:title>
</cp:coreProperties>
</file>