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IL PICCOLO MOUCK AL POLO NOR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93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ata perché hai messo lì quel cos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Ho preso il proiettore perché voglio farvi vedere le fotografie di un luogo bellissimo dove è andato una volta il Piccolo Mouck. Sapete che lui è un viaggiatore e va sempre in paesi lontani: poco fa mi ha raccontato che un giorno è andato proprio qui, guardate…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(proietto la prima immagin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4145280" cy="3114675"/>
                  <wp:effectExtent l="0" t="0" r="0" b="0"/>
                  <wp:docPr id="1" name="foto_montagne_22-01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oto_montagne_22-01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la nev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ve c’è la neve è il Polo Nord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no montagn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no montagne dur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no piene di neve, non sono dure!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mmas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il Polo Nord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il Polo Nord, io ci sono andat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i abita Babbo Natal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dovi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i si può andare a sciare nella nev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 montagne sono molto grandi, alt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uardate ora questa immagine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4556760" cy="3423285"/>
                  <wp:effectExtent l="0" t="0" r="0" b="0"/>
                  <wp:docPr id="2" name="foto_montagne_27-01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oto_montagne_27-01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6760" cy="342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mmas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ancora il Polo Nord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’è l’erbaccia sotto alla neve, sopra c’è il ciel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ve c’è la neve è bianco, dove c’è l’ombra è azzurr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pete che io vedo anche una casetta… voi la vedete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’ qui…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(indica col dito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avo Alia, è molto piccola, ma è proprio lì. Di che colore è il suo tett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bianco e pieno di nev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i abiterà nella casetta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mmas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così piccola che ci abitano le formiche. No, scherzo, ci abitano gli uomin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mbra che c’è una disces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 questo cos’è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3192780" cy="2400300"/>
                  <wp:effectExtent l="0" t="0" r="0" b="0"/>
                  <wp:docPr id="3" name="foto_neve_06-01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oto_neve_06-01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dovi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un bosc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un bosco con la nev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ì, perché i boschi hanno gli alberi e sopra c’è la nev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cielo è pieno di nebbi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’è il cielo quando nevica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tutto bianc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che la pioggia è bianca… delle volt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diamo un’altra immagine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3649980" cy="2743200"/>
                  <wp:effectExtent l="0" t="0" r="0" b="0"/>
                  <wp:docPr id="4" name="foto_neve_19-01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oto_neve_19-01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98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no alber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beri di neve e sopra ci sono le nuvol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’è anche l’acqu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ndre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v’’è la sabbia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utti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c’è la sabbia al Polo!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a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è il desert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’è un albero tutto di nev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 vedono anche altre cose. Cosa c’è dietro all’alber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hamed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 montagn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i con la mamma e il papà siamo andati sull’albero, con la macchina e sotto c’era il fiume con il coccodrillo che mangiava l’alber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proprio una bella storia quella che ci stai raccontando, ma adesso stiamo parlando del piccolo Mouck che ha fatto un viaggio in un paese tutto pieno di nev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anlu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veva freddo, Mouck. Si è messo la giacca pesant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 in testa la coperta perché c’è il vent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anlu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veva le scarpe pesanti, quelle da sciar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essandr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veva anche la sciarpa e i guant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indi cosa gli è success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l piccolo Mouck ha trovato i pinguini nel ghiaccio, al Polo Nord dove c’era anche Babbo Natale e gli ha dato un regalo e lui lo ha ringraziato. Poi, in questo paese tutto di ghiaccio, lui si è costruito un letto tutto di ghiaccio e si è messo a dormir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 è costruito solo il letto? Dormiva all’aperto, in mezzo alla neve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, si è fatto una casa di ghiaccio, un igloo come quello dei pinguini. Sai, mi ha detto che tra poco è il suo compleann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ando compie gli anni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menic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 noi non siamo a scuola domenica, quando possiamo festeggiare il suo compleann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 bene giovedì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rà una festa di compleanno un po’ diversa dalle nostre, perché nel paese di Mouck non si usa preparare la torta con le candeline, ma si mangiano i dolcetti del deserto e si beve uno squisito tè alla ment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 parliamo ancora della volta che Mouck è andato al Polo Nord. Abbiamo detto che c’erano i pinguini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ndre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 hanno invitato a casa loro e gli hanno dato da mangiare la cioccolata, perché i pinguini sono tanto golosi di cioccolato bianc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iel’hanno offert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se hanno incontrato l’orso polar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sogna stare attenti: può anche morder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che mangiare!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gia i pinguini e le foch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Filippo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 vado là, si vuole mangiare anche m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anlu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’orso polare ha mangiato un pinguino e gli altri pinguini hanno preso la spada e lo hanno catturato e messo in gabbi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a una gabbia grand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anlu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utta piena di orsi polar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s’hanno fatto tutti quegli orsi in gabbia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Gianluca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i orsi hanno rotto la gabbia e se ne sono andati tutti a mangiare i pinguini e le foche. Li hanno presi e gli hanno tagliato la pancia e la schiena. Poi lui voleva mangiare. Mouck aveva fame e gli hanno dato la torta al cioccolato e lo hanno fatto giocare con i loro giochi e con le macchinin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ando ha incontrato Babbo Natale, Mouck ha accarezzato una renna e lei lo ha spinto giù dalla montagna e Babbo Natale l’ha sgridat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i Mouck si è costruito un bob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s’è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’ una cosa che scivola sulla neve: ci sali sopra e si comanda e scivola, ha anche i fren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ve andava col bob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dava in giro e lo guidava lui, ma aveva un po’ paura perché andava velocissimo. Anche io ci sono salito sopra e andava fort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s’è successo quando Babbo Natale è partito per la consegna dei regali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ella volta lì Mouck si è costruito un razzo perché Babbo Natale, era Natale, ed è partit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vide Be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razzo di neve o un razzo ver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a un razzo vero per andare in cielo e poi è caduto sulla Lun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a un razzo vero per andare in cielo e poi è caduto sulla Lun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a sulla luna col razzo e dopo vola su una nuvola. Era una nuvola tutta bianca e morbid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vide Be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 poi le nuvole si scontrano e piov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Giuseppe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 lui si bagna tutt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 scendere ha fatto un salto ed è arrivato per terra, nell’erba, in un bel prato verde dove c’erano i pulcini e la gallin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vide Be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i i pulcini e la gallina gli hanno chiesto di andare a casa con lor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ve vivevan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 Polo Nord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anlu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, in fattori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uck mi ha detto che è salito sul trattore e poi è andato ancora sulla neve e dopo si è stancato ed è tornato a casa su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isce così la storia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ì, mi ha detto anche che mi vuole tanto ben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nissimo, adesso che Mouck ha  finito di raccontarci una storia, possiamo metterlo a dormire nella casetta delle storie, perché ha detto di essere un po’ stanc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red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 lo metto io!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Va bene Fred.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(Fred prende il pupazzo e lo porta nella casetta)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esso che Mouck non ci sente dobbiamo decidere cosa regaliamo a Mouck per il suo compleann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i scriviamo un biglietto e glielo regaliam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i comperiamo delle scarp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 trenin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rò non possiamo comperarlo, perché abbiamo finito tutti i soldi, come possiamo fare un bel trenin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udovi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 facciamo con la past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av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mi piace: lo facciamo coi Leg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anluc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n ci sono le rotai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lipp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cciamolo tutto di cart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iusepp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o, facciamo un treno di bimbi come alla fest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ittoria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acciamo un treno di bimbi e gli scriviamo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tino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i scriviamo: “Piccolo Mouck, buon compleanno”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segnant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 bene: è proprio un pensiero gentil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uanti anni compie il piccolo Mouck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utti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osì…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(mostrano tre o quattro dita, come i loro anni)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55:00Z</dcterms:created>
  <dc:creator>User</dc:creator>
  <dc:description/>
  <dc:language>en-US</dc:language>
  <cp:lastModifiedBy>Utente</cp:lastModifiedBy>
  <dcterms:modified xsi:type="dcterms:W3CDTF">2007-07-03T09:44:00Z</dcterms:modified>
  <cp:revision>10</cp:revision>
  <dc:subject/>
  <dc:title>IL PICCOLO MOUCK AL POLO NORD</dc:title>
</cp:coreProperties>
</file>