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IL CASTELLO DEL DRAG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/>
          </w:tcPr>
          <w:p>
            <w:pPr>
              <w:pStyle w:val="Heading1"/>
              <w:rPr>
                <w:caps/>
              </w:rPr>
            </w:pPr>
            <w:r>
              <w:rPr/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Guardate… questo è il nostro castello di sabbia… l’abbiamo finito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n la carta sotto e sopra ci abbiamo messo la colla e la sabbi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hi ci potrebbe abitare in questo castello?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e guardi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a regin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re e la regin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la principess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un drag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Vivevano tutti insieme?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, viveva nella gabbia con tanti ragni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a non esistono i ragn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, non era nella gabbia, era in una caverna sotto al castello e sentiva l’odore dell’uomo e usciva per andare a mangiarli, cercava di bruciarli e poi li mangiav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 xml:space="preserve">Come viveva ?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n lo so…era di nessuno, lui abitava nella sua caverna e bast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 cosa facevano il re e la regina?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apevano che era lì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ret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a principessa si chiamava Fiamm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oteva anche chiamarsi Cenerentol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ret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a nel film con Fiamma c’era il drag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i non dobbiamo raccontare la storia di Shreck, la nostra deve essere una storia inventata solo da noi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llora si chiama…principess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oi succede che …c’era buio nella cavern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ella grotta ci sono tanti sassi…io lo vedo…forse è ancora lì sotto…c’è il drag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a principessa era su nel castello e il drago sale su per le scale del castello per mangiarl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drago vuole mangiare la principessa?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ì, la principess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se la mangi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oi arriva il cacciatore e gli spar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cacciatore spara al drago e tira fuori la principessa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a storia finisce così? Mi sembra che asomigli molto alla favola di “Cappuccetto Rosso” e “Del lupo e i sette capretti”…la facciamo finire così?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Tutti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!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el castello ci abitano un re e ed una regina, con la loro figlia la principessa. In una caverna buia, piena di ragni, sotto al castello ci abita un drago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 xml:space="preserve">Luca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he puzz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ra brutto, puzzava e sputava fuoc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oi lui sente il profumo della principessa e la vuole mangiar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Dopo arriva il principe e spara al drago e con le forbici tira fuori la principessa e 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i sembrava che gli amici non fossero d’accordo con questo finale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 xml:space="preserve">Filippo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llora si sposano, la carica sul suo cavallo e la porta nel suo castell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il drag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Batrou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erò la principessa non è mort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a principessa si chiama Alic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 me non mi va, io la voglio chiamare…non mi ricord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o la voglio chiamare cenerentol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a quella è un’altra storia…dobbiamo fare la nostra stori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ohamed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Grande drago dorme nella caverna poi sveglia e sputa fuoco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Quando si sveglia sputa fuoco e sopra nel castello tutti si accorgono che c’è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Usciva del fumo dal castell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llora il castello si è bruciato tutto, scoppi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drago ha anche le ali e vola via..esce dalla finestra e vola via…e vede un uomo e lo vuole mangiare, lancia il fuoco e poi lo mangi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i tuffa anche nel lag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Dov’era il lago?...proviamo a ripensare a tutta la storia…(riassunto)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drago cercava di mangiare, aveva fame..e poi si addormenta nella sua caverna e arriva il principe perché vuole salvare la principessa e lo uccid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llora il drago voleva mangiare la principessa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drago tutti i giorni dormiva e poi si svegliava e cercava di mangiare, volava via per mangiare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lav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il principe salva la principessa e uccide il drag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Gli taglia la testa con la spada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rima la testa e poi la panci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ohamed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drago lo sputa col fuoc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me si chiamava questo principe?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Dagoser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Un nome originale…piace a tutti questo nome?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 xml:space="preserve">Tutti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ì…No!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ret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er me si chiama Ciliegin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Aless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n lo so…non mi piac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Batrou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a principessa… Lall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Tutti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ì, Lall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 xml:space="preserve">Siamo d’accordo tutti?...facciamo le votazioni, alza la mano chi vuole chiamarla Lalla…bene allora la principessa si chiama Lalla.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il principe si chiama…Principess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, si chiama Giorgino!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ì, Giorgin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iamo tutti d’accordo?...allora si chiama Giorgin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il drago lo chiamiamo Sputafuoc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Oppure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Jack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o ci penso…Sputafuoco va ben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Tommas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eone…è feroc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Al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Dinosauro fa paura… drago dinosauro mangiafuoc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Votiamo per chi lo vuole chiamare Sputafuoco… Leone… Dinosauro…Jack… allora si chiama Sputafuoc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drago Sputafuoco di notte volava fuori e mangiava tutt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nche i rinoceronti. Era grandissim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nche gli uccellin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ra tutto verde con le spine, anche un po’ blu sulle al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giallo sulla cod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n gli occhi ross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Anche rosso sulla fronte per fare più paur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e ali blu e azzurr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con gli artigli…GRRRR!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come poteva essere la principessa Lalla?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Cleopatr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Gialla e verd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…col vestito azzurr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n i capelli ner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red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Occhi verd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lav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aveva la bocca rossa col rossett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 il vestito lungo come quello di Cenerentol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ungo e rotond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Tommas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n la corona e il vel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l cappello con le penn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me gli indiani!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, col cappello a punta col velo…come le fat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principe Giorgio come poteva essere?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Ha i capelli Verd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ra proprio strano questo principe… i capelli verdi… io non conosco delle persone con i capelli verd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Tutti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, verdi no!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Aless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o ce li ho marroni…Giorgino ha i capelli neri e dritti…come Martin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Era alto, alt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l mantell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Luc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a spada e lo scud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Filipp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er combatter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l mantello rosso…la spada luccicant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o scudo serve per difendersi e andava a cavall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Il cavallo era bianco…marrone e faceva anche i salti e andava veloce, ancora più veloce dei ragn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n sapevo che i ragni fossero veloci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Non lo so…allora più veloce dei lup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Dian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Veloce…lupo veloc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oi ci sono le guardie che stanno attente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e guardie stanno attente e difendono il castell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Cosa vuol dire che “difendono il castello” ?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Vuol dire che ognuno spara per i fatti suo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e guardie servono per difendere il castello quando i cattivi lo attaccano…o dal drag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Vittoria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e guardie servono per guardare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Per guardare se arrivano i nemici o i draghi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Giusepp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a le guardie sparano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e guardie del castello hanno le alabarde…che sono delle armi che avevano i soldati che vivevano nei castelli…se ti uccidono con le alabarde ti vengono via anche i denti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Sai come sono fatte? Lo vuoi dire ai tuoi amici?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Le alabarde sono fatte con un bastone di legno e con sopra una mezza luna…fatta così, di ferro, le guardie lo buttano sul nemico e gli può staccare anche la testa… o un braccio…e ti cascano tutti i denti e il sangue rimane sulla lama dell’alabarda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Insegnante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Martino dove stavano i soldati che difendevano il nostro castello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aps/>
                <w:sz w:val="28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2"/>
              </w:rPr>
              <w:t>Martino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  <w:t>Girano di sopra, in alto perché devono vedere bene.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szCs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59:00Z</dcterms:created>
  <dc:creator>User</dc:creator>
  <dc:description/>
  <dc:language>en-US</dc:language>
  <cp:lastModifiedBy>Utente</cp:lastModifiedBy>
  <dcterms:modified xsi:type="dcterms:W3CDTF">2007-06-28T20:59:00Z</dcterms:modified>
  <cp:revision>3</cp:revision>
  <dc:subject/>
  <dc:title>IL CASTELLO DEL DRAGO</dc:title>
</cp:coreProperties>
</file>